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1193"/>
        <w:gridCol w:w="1193"/>
        <w:gridCol w:w="1193"/>
        <w:gridCol w:w="1193"/>
        <w:gridCol w:w="855"/>
        <w:gridCol w:w="1530"/>
        <w:gridCol w:w="1194"/>
        <w:gridCol w:w="2316"/>
        <w:gridCol w:w="1800"/>
      </w:tblGrid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Titl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First Nam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ast Nam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Addres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ity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Provin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PostalCode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Tel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Supervis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Credit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ouis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oiu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4 Orme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2C 1R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27-876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Jacque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Dani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2 Henr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3C 3S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47-1249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ari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ol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67 Lafond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t-Hubert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J0O 0H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763-876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ernard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ierro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3P 1R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431-6789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2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Ginett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ierr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99 Fleur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Repentigny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OH 0H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67-923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5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laud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atr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4 Eloi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2C 1R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31-4591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Jea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laud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53 Ange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av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G7E 5F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688-561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3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ierrett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afranc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2365 Des Fleur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4C 6K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36-2584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Jea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aradi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20 St-Deni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5T 4N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844-5698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David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Trembla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45 Rue Lafontain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5R 7U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63-123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Jacque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Gagno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232 Montarvill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ongueui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7V 3R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664-0293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ria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erge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Fabreville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4T 3S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411-236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Alvi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erge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4371 Marquett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3C 5T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42-693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ylvi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ibeau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Avenu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Rosemo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D4R 5T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881-0119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2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Francin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ibeau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185 Lebru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D4J T5R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875-6954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Joell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ibok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456 De Champlai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asalle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6T 3D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256-365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5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uc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ienvenu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6945 Hamilto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8N 3R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766-458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atrick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ouche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000 Villera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3D 9V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271-8471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2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Jose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ampanella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25 Joliett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rossard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4T 6GY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651-8547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uigi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anuto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5353 Notredame Wes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2D R7O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648-654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2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Ren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aradi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453 Ste-Clothild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4C 5C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36-1254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iqu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omtoi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475 Nober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ongueui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5H4 R6T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677-8381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Franc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Doyo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2134 Sherbrook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5T 6U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844-2536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Theres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Dozois-lavoix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9870 45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te-foy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3R5 T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854-2314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2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arie-jos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Duchemi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93 Fleur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t-lambert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L3N 4Z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33 734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Anas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Elachqa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6789 Albert Lafond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3R 4T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844-5623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amillia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Elachqa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230 Berri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4C 1M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86-541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2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Irwi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Feldma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51 Grosveno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Westmou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7C 6J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299 GROS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8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Rober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Felix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452 St-Deni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2R T5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63-451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3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Dian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Frechett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2 Rue Mcdonald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Dorv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V4T 3E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36-451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ylvai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Gosseli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8992 De Rimouski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rossard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3R 5T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466-115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arc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Grenie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48 St-pierr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hambly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G1H 5M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688 2543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2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Ginett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Henaul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7788 Drole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6T 3Y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451-236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Victo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Henderso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4410 De Maisonneuv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Westmou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2M 1N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37-4516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tavro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Iono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6381 Rober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t-leonard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7M 3I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725 1194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arylin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arivier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245 12eme Avenu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te-julie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G4T 5T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26-362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9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Andre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aroch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4 Rue De Montreal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t-jerome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G4C 2F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466-231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2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eo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aroch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521 D'ig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oucherville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L9I Y8T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32-584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Pierr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emieux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9017 Demarseill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3R 5T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768-9564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2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Jea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armo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9430 St Firmi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t-laurent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2C 9K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44 668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Joh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axwell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4241 Turle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8F 9IJ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931-6524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harle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Robichaud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00 Arlingto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Terrebonne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J8B 3K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738 584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Wolfgang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chweitze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0 Tren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Roxboro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735 834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4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Fred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cot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4 Rose De Lima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3Z 2K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563-4521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Alain Bonnea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Georges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Thinel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960 Martial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Laval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J8H 3M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321 6346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7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osett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Valjea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8432 Victor Hugo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eaconsfield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H9D 5L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814 982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Jeanne Bar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5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Ton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Vilek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1230 Nober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Chomedey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G6Y 7J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745-6952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 Barbara San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600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Sheng Shin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Wong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38 Trevi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rPr/>
            </w:pPr>
            <w:r>
              <w:rPr/>
              <w:t>Brossard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rPr/>
            </w:pPr>
            <w:r>
              <w:rPr/>
              <w:t>J4C 2P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/>
              <w:rPr/>
            </w:pPr>
            <w:r>
              <w:rPr/>
              <w:t>465 4465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rPr/>
            </w:pPr>
            <w:r>
              <w:rPr/>
              <w:t>Mr. Martin Langlo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/>
            </w:pPr>
            <w:r>
              <w:rPr/>
              <w:t>1500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3:21:00Z</dcterms:created>
  <dc:creator>Alain Grenier</dc:creator>
  <dc:description/>
  <dc:language>en-US</dc:language>
  <cp:lastModifiedBy>HP Authorized Customer</cp:lastModifiedBy>
  <dcterms:modified xsi:type="dcterms:W3CDTF">2000-06-23T16:09:00Z</dcterms:modified>
  <cp:revision>2</cp:revision>
  <dc:subject/>
  <dc:title>NOM_</dc:title>
</cp:coreProperties>
</file>