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Pelicans</w:t>
      </w:r>
    </w:p>
    <w:p>
      <w:pPr>
        <w:pStyle w:val="Titre2"/>
        <w:widowControl/>
        <w:rPr/>
      </w:pPr>
      <w:r>
        <w:rPr/>
        <w:t>A fishnet for a beak</w:t>
      </w:r>
    </w:p>
    <w:p>
      <w:pPr>
        <w:pStyle w:val="Normal"/>
        <w:widowControl/>
        <w:rPr/>
      </w:pPr>
      <w:r>
        <w:rPr/>
        <w:t>Pelicans rank among the largest aquatic birds in the world. This magnificent palmiped (webbed foot) has been gliding over the waters of our planet for over 30 million years. Of the six species of pelicans that exist, all of them inhabit areas close to rivers, lakes, or oceans. Pelican feathers are waterproof, which provides excellent insulation for swimming. To make its plumage waterproof, a pelican will coat itself with a special lubricant secreted from the bird’s uropygial gland at the base of the tail feathers.</w:t>
      </w:r>
    </w:p>
    <w:p>
      <w:pPr>
        <w:pStyle w:val="Normal"/>
        <w:widowControl/>
        <w:rPr/>
      </w:pPr>
      <w:r>
        <w:rPr/>
        <w:t>North America has both brown pelicans and white pelicans. White pelicans inhabit the south-eastern and western shores of the United States, while brown pelicans breed in the western parts of Canada and the United States. Due to our harsh climate, pelicans must migrate south for the winter. When autumn arrives, and the mercury approaches the freezing point, pelicans abandon their nesting grounds and head south to more favorable skies.</w:t>
      </w:r>
    </w:p>
    <w:p>
      <w:pPr>
        <w:pStyle w:val="Titre2"/>
        <w:widowControl/>
        <w:rPr/>
      </w:pPr>
      <w:r>
        <w:rPr/>
        <w:t>A multi-purpose pouch</w:t>
      </w:r>
    </w:p>
    <w:p>
      <w:pPr>
        <w:pStyle w:val="Normal"/>
        <w:widowControl/>
        <w:rPr/>
      </w:pPr>
      <w:r>
        <w:rPr/>
        <w:t>A pelican’s most recognizable feature is its long, large, flattened bill. The upper mandible is terminated by a strong hook that curves over the tip of the lower mandible.  The lower mandible is made up of two bony extensions from which hangs a great pouch of naked skin. This pouch is the pelican’s greatest asset. For one, it can hold up to 13L (2.86 gallons) of water due to its fantastic elasticity.</w:t>
      </w:r>
    </w:p>
    <w:p>
      <w:pPr>
        <w:pStyle w:val="Normal"/>
        <w:widowControl/>
        <w:rPr/>
      </w:pPr>
      <w:r>
        <w:rPr/>
        <w:t>It is also a built-in fishing net. When a pelican decides to go fishing, it never returns home “empty-billed.” After snagging its prey, a pelican will toss back its head to swallow it catch of the day.</w:t>
      </w:r>
    </w:p>
    <w:p>
      <w:pPr>
        <w:pStyle w:val="Normal"/>
        <w:widowControl/>
        <w:rPr/>
      </w:pPr>
      <w:r>
        <w:rPr/>
        <w:t>On hot and humid days, a pelican will also use its pouch as a natural fanning system. Much like a dog will pant by sticking out its tongue and breathing heavily, a pelican will flap its pouch to generate an air current.</w:t>
      </w:r>
    </w:p>
    <w:p>
      <w:pPr>
        <w:pStyle w:val="Normal"/>
        <w:widowControl/>
        <w:rPr/>
      </w:pPr>
      <w:r>
        <w:rPr/>
        <w:t>Last but not least, a pelican’s pouch is a communication tool. As two pelicans socialize, they expand their pouches, lift their beaks vertically, then slowly tilt their heads together.</w:t>
      </w:r>
    </w:p>
    <w:p>
      <w:pPr>
        <w:pStyle w:val="Titre2"/>
        <w:widowControl/>
        <w:rPr/>
      </w:pPr>
      <w:r>
        <w:rPr/>
        <w:t xml:space="preserve"> </w:t>
      </w:r>
      <w:r>
        <w:rPr/>
        <w:t>Fishing techniques</w:t>
      </w:r>
    </w:p>
    <w:p>
      <w:pPr>
        <w:pStyle w:val="Normal"/>
        <w:widowControl/>
        <w:rPr/>
      </w:pPr>
      <w:r>
        <w:rPr/>
        <w:t>Although pelicans occasionally dine on crustaceans, worms, and organic wastes, they are first and foremost “fishing birds.” Their fishing techniques differ among the various species. A brown pelican, from seven meters (22 feet) in the air, will dive-plunge headfirst into the water to the precise depth of a school of fish. White pelicans prefer to fish in groups. More conservative than its daredevil cousin, a white pelican will wade in shallow waters and let the fish come to it.</w:t>
      </w:r>
    </w:p>
    <w:p>
      <w:pPr>
        <w:pStyle w:val="Normal"/>
        <w:widowControl/>
        <w:rPr/>
      </w:pPr>
      <w:r>
        <w:rPr/>
        <w:t>A pelican’s pouch can expand to store a great volume of food. At times, a pelican may overindulge, store too much food, and be too weighed down to fly. Undeterred, a pelican will spit out any undigested foods.</w:t>
      </w:r>
    </w:p>
    <w:p>
      <w:pPr>
        <w:pStyle w:val="Titre2"/>
        <w:widowControl/>
        <w:rPr/>
      </w:pPr>
      <w:r>
        <w:rPr/>
        <w:t xml:space="preserve"> </w:t>
      </w:r>
      <w:r>
        <w:rPr/>
        <w:t>Seducing a mate</w:t>
      </w:r>
    </w:p>
    <w:p>
      <w:pPr>
        <w:pStyle w:val="Normal"/>
        <w:widowControl/>
        <w:rPr/>
      </w:pPr>
      <w:r>
        <w:rPr/>
        <w:t>Brown pelicans mate at various times during a year depending on their habitat. White pelicans prefer to mate at the end of spring. To seduce a female, a male pelican will perform a dance of courtship. He stamps his webbed feet on the ground in a circle around the object of his desire.</w:t>
      </w:r>
    </w:p>
    <w:p>
      <w:pPr>
        <w:pStyle w:val="Normal"/>
        <w:widowControl/>
        <w:rPr/>
      </w:pPr>
      <w:r>
        <w:rPr/>
        <w:t>In some bird species, a male will try to dazzle a female by showing off his colorful plumage. For pelicans, the tint of its pouch is a symbol of pride. Also, a pelican’s beak is decorated with an outgrowth and yellow feathers adorn its chest and head.</w:t>
      </w:r>
    </w:p>
    <w:p>
      <w:pPr>
        <w:pStyle w:val="Titre2"/>
        <w:widowControl/>
        <w:rPr/>
      </w:pPr>
      <w:r>
        <w:rPr/>
        <w:t xml:space="preserve"> </w:t>
      </w:r>
      <w:r>
        <w:rPr/>
        <w:t>Nest construction</w:t>
      </w:r>
    </w:p>
    <w:p>
      <w:pPr>
        <w:pStyle w:val="Normal"/>
        <w:widowControl/>
        <w:rPr/>
      </w:pPr>
      <w:r>
        <w:rPr/>
        <w:t>At the beginning of the laying season, pelicans will build crude nests on an island, far away from hungry predators and man. Their nests are made in no time at all; they stand on the ground, lower their bills into the soil, then turn in circles. As they dig into the soil, they pull up twigs and pebbles. With this material, they form saucer-shaped nests.</w:t>
      </w:r>
    </w:p>
    <w:p>
      <w:pPr>
        <w:pStyle w:val="Normal"/>
        <w:widowControl/>
        <w:rPr/>
      </w:pPr>
      <w:r>
        <w:rPr/>
        <w:t>Brown pelicans devote a lot of time and energy into building their nests. Using twigs gathered next to pears, they design a flat nest with a hole in the centre to store eggs. These palmipeds may make their nests elsewhere than on an island if they deem the area to be safe. If problems arise, pelicans will abandon their young and leave their offspring to die.</w:t>
      </w:r>
    </w:p>
    <w:p>
      <w:pPr>
        <w:pStyle w:val="Normal"/>
        <w:widowControl/>
        <w:rPr/>
      </w:pPr>
      <w:r>
        <w:rPr/>
        <w:t>Once a nest is ready, the female pelican will lay between two to five soft white eggs. For one month, the parents will take turns incubating. Like other birds, pelicans must keep their eggs warm to ensure proper fetal development.</w:t>
      </w:r>
    </w:p>
    <w:p>
      <w:pPr>
        <w:pStyle w:val="Titre2"/>
        <w:widowControl/>
        <w:rPr/>
      </w:pPr>
      <w:r>
        <w:rPr/>
        <w:t xml:space="preserve"> </w:t>
      </w:r>
      <w:r>
        <w:rPr/>
        <w:t>Precocious infants</w:t>
      </w:r>
    </w:p>
    <w:p>
      <w:pPr>
        <w:pStyle w:val="Normal"/>
        <w:widowControl/>
        <w:rPr/>
      </w:pPr>
      <w:r>
        <w:rPr/>
        <w:t>When a baby pelican emerges from its shell, it looks more like a lizard than a bird. With its pink and naked skin, the babies are so weak they can barely lift their heads. The mother and father pelicans will feed the little ones by dropping tiny portions of food into the baby’s mouths.</w:t>
      </w:r>
    </w:p>
    <w:p>
      <w:pPr>
        <w:pStyle w:val="Normal"/>
        <w:widowControl/>
        <w:rPr/>
      </w:pPr>
      <w:r>
        <w:rPr/>
        <w:t>Pelican offspring leave their nests before they learn to fly or feed themselves, and spend  most of their time imitating other baby pelicans. For example, if one pelican decides to lay back in the shade or go to the shore, dozens of other pelicans will follow. The parent pelicans, who can always recognize their own children, will go feed them several times per day. And when a chick is hungry and has not been fed, it tells its parents by pecking at them, climbing their backs, or by spinning in circles and emitting wee croaking sounds.</w:t>
      </w:r>
    </w:p>
    <w:p>
      <w:pPr>
        <w:pStyle w:val="Normal"/>
        <w:widowControl/>
        <w:rPr/>
      </w:pPr>
      <w:r>
        <w:rPr/>
        <w:t>Young pelicans gobble up half-digested fish particle directly from the throats of parent pelicans. After capturing and ingesting their prey, parent pelicans use their ingluvies to break the food matter into a consistent pulp, then they regurgitate the food into their pouches. All too often, a gluttonous chick will refuse to leave the parent’s mouth, forcing the parent to shake its head vigorously to toss the chick to the ground.</w:t>
      </w:r>
    </w:p>
    <w:p>
      <w:pPr>
        <w:pStyle w:val="Normal"/>
        <w:widowControl/>
        <w:rPr/>
      </w:pPr>
      <w:r>
        <w:rPr/>
        <w:t>At the age of three months, young pelicans learn to fly.  At first, their take-off and landing procedures are utter failures. At first, they take off, and, unbalanced in the air, they come crashing down on their bellies. However, with time and experience, they learn to master the skies with ease.</w:t>
      </w:r>
    </w:p>
    <w:p>
      <w:pPr>
        <w:pStyle w:val="Normal"/>
        <w:widowControl/>
        <w:rPr/>
      </w:pPr>
      <w:r>
        <w:rPr/>
        <w:t>In the fall, young pelicans are strong enough to fly south with the adults. However, they will need to wait three to four years before they can start a family of their own.</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Retraitcorpsdetexte">
    <w:name w:val="Retrait corps de texte"/>
    <w:basedOn w:val="Normal"/>
    <w:qFormat/>
    <w:pPr>
      <w:ind w:left="720" w:hanging="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6:15:00Z</dcterms:created>
  <dc:creator>Katie Miadlikowski</dc:creator>
  <dc:description/>
  <dc:language>en-US</dc:language>
  <cp:lastModifiedBy>HP Authorized Customer</cp:lastModifiedBy>
  <dcterms:modified xsi:type="dcterms:W3CDTF">2000-06-23T18:17:00Z</dcterms:modified>
  <cp:revision>2</cp:revision>
  <dc:subject/>
  <dc:title>Le pélican</dc:title>
</cp:coreProperties>
</file>