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Rice is a staple food for 2 billion people</w:t>
      </w:r>
    </w:p>
    <w:p>
      <w:pPr>
        <w:pStyle w:val="Titre2"/>
        <w:widowControl/>
        <w:rPr/>
      </w:pPr>
      <w:r>
        <w:rPr/>
        <w:t>A cereal loved round the world</w:t>
      </w:r>
    </w:p>
    <w:p>
      <w:pPr>
        <w:pStyle w:val="Normal"/>
        <w:widowControl/>
        <w:rPr/>
      </w:pPr>
      <w:r>
        <w:rPr/>
        <w:t>Like wheat, rice has been cultivated since ancient times. While it requires meticulous care, the rice plant has managed to conquer the five continents. Today, there are nearly 2,000 varieties of rice with different shapes and colors.</w:t>
      </w:r>
    </w:p>
    <w:p>
      <w:pPr>
        <w:pStyle w:val="Normal"/>
        <w:widowControl/>
        <w:rPr/>
      </w:pPr>
      <w:r>
        <w:rPr/>
        <w:t>Rice was first cultivated in India, Indochina, and southern China. Today, it is also grown in warm regions of Europe, Africa, and America. For some Middle East and Asian countries, rice is a primary source of revenue, much like oil is for Near East countries.</w:t>
      </w:r>
    </w:p>
    <w:p>
      <w:pPr>
        <w:pStyle w:val="Titre2"/>
        <w:widowControl/>
        <w:rPr/>
      </w:pPr>
      <w:r>
        <w:rPr/>
        <w:t>An essential resource</w:t>
      </w:r>
    </w:p>
    <w:p>
      <w:pPr>
        <w:pStyle w:val="Normal"/>
        <w:widowControl/>
        <w:rPr/>
      </w:pPr>
      <w:r>
        <w:rPr/>
        <w:t>Rice is an annual herb of the grass family which grows in sunny, warm regions. It is a staple food for nearly one-third of the world’s population, and like wheat, it is a main ingredient in many products such as pasta, alcohol, oil, starch, and animal food.</w:t>
      </w:r>
    </w:p>
    <w:p>
      <w:pPr>
        <w:pStyle w:val="Normal"/>
        <w:widowControl/>
        <w:rPr/>
      </w:pPr>
      <w:r>
        <w:rPr/>
        <w:t>Rice plants grow to a height of about 1 m (3 ft). It has perfect flowers bearing six stamens and a solitary pistil. The fruit, a grain, is produced on a nodding panicle of spikelets at the top of the stalk. When the grain is ripe, rice resembles the oat plant. The white endosperm is enclosed by a layer of bran surrounded by a brown husk.</w:t>
      </w:r>
    </w:p>
    <w:p>
      <w:pPr>
        <w:pStyle w:val="Titre2"/>
        <w:widowControl/>
        <w:rPr/>
      </w:pPr>
      <w:r>
        <w:rPr/>
        <w:t>Aquatic cultivation</w:t>
      </w:r>
    </w:p>
    <w:p>
      <w:pPr>
        <w:pStyle w:val="Normal"/>
        <w:widowControl/>
        <w:rPr/>
      </w:pPr>
      <w:r>
        <w:rPr/>
        <w:t xml:space="preserve">Rice cultivation, which requires much sunlight, can be done on a wide variety of soils. Rice requires an extremely moist soil, except for a few varieties known as upland rice or mountain rice, which do not require irrigation. Rice must be cultivated in fields that are either rain-fed or artificially flooded where it will get at least 1,500 millimeters of water during its growth. </w:t>
      </w:r>
    </w:p>
    <w:p>
      <w:pPr>
        <w:pStyle w:val="Normal"/>
        <w:widowControl/>
        <w:rPr/>
      </w:pPr>
      <w:r>
        <w:rPr/>
        <w:t>Rice fields are partially dried towards the end of April. The rice is then planted and flooded with 10 to 20 cm (4 to 8 in) of water. In some regions, the plants are raised in a greenhouse, then transplanted by hand into rice fields. With this technique, rice growers can harvest twice a year, but it demands a lot of manpower.</w:t>
      </w:r>
    </w:p>
    <w:p>
      <w:pPr>
        <w:pStyle w:val="Normal"/>
        <w:widowControl/>
        <w:rPr/>
      </w:pPr>
      <w:r>
        <w:rPr/>
        <w:t>After seeding, the fields are gradually flooded until the plants reach maturity. The water level is left until the harvest, which is done at the end of September and mid-November.</w:t>
      </w:r>
    </w:p>
    <w:p>
      <w:pPr>
        <w:pStyle w:val="Normal"/>
        <w:widowControl/>
        <w:rPr/>
      </w:pPr>
      <w:r>
        <w:rPr/>
        <w:t>Harvesting this precious cereal must be done on time because overexposure to water can rot the rice. Other factors may also threaten rice fields, most notably water or soil contamination or major floods caused by downpours.</w:t>
      </w:r>
    </w:p>
    <w:p>
      <w:pPr>
        <w:pStyle w:val="Titre2"/>
        <w:widowControl/>
        <w:rPr/>
      </w:pPr>
      <w:r>
        <w:rPr/>
        <w:t>Types of rice</w:t>
      </w:r>
    </w:p>
    <w:p>
      <w:pPr>
        <w:pStyle w:val="Normal"/>
        <w:widowControl/>
        <w:rPr/>
      </w:pPr>
      <w:r>
        <w:rPr/>
        <w:t xml:space="preserve">After harvesting, rough rice (called a </w:t>
      </w:r>
      <w:r>
        <w:rPr>
          <w:i/>
          <w:iCs/>
        </w:rPr>
        <w:t>paddy</w:t>
      </w:r>
      <w:r>
        <w:rPr/>
        <w:t>) is washed and derined. This results in a brown rice (cargo rice), which is dried, washed again, then packaged. To obtain white rice, the outer layers are threshed to remove the bran. White rice must be handled with a lot of care to avoid damaging it.</w:t>
      </w:r>
    </w:p>
    <w:p>
      <w:pPr>
        <w:pStyle w:val="Normal"/>
        <w:widowControl/>
        <w:rPr/>
      </w:pPr>
      <w:r>
        <w:rPr/>
        <w:t>Most people eat white rice, which has been stripped of its bran. This rice is deficient in vitamins B and E. A diet of white rice causes vitamin deficiencies and some diseases. To eat healthier rice, more and more people are consuming rice with its bran, which is rich in vitamins B, E and K. In some African countries, rice grain is heated in a chamber, which results in a yellow rice rich in vitamins. Polished rice is made up of 90% oats and 7% of proteins. It also contains small amounts of iodine, iron, magnesium, and phosphorus.</w:t>
      </w:r>
    </w:p>
    <w:p>
      <w:pPr>
        <w:pStyle w:val="Normal"/>
        <w:widowControl/>
        <w:rPr/>
      </w:pPr>
      <w:r>
        <w:rPr/>
        <w:t>In East Asia, starch is sometimes extracted from rice and fermented to produce alcohol. Unlike most other cereals, like wheat, barley, or bran, rice is rarely made into bread. It is generally eaten boiled and flavored according to custom. In many rice-growing regions, rice by-products (meal, bran) are used as animal feed, particularly pig-feed. The straw is also fed to livestock.</w:t>
      </w:r>
    </w:p>
    <w:p>
      <w:pPr>
        <w:pStyle w:val="Titre2"/>
        <w:widowControl/>
        <w:rPr/>
      </w:pPr>
      <w:r>
        <w:rPr/>
        <w:t>Pests</w:t>
      </w:r>
    </w:p>
    <w:p>
      <w:pPr>
        <w:pStyle w:val="Normal"/>
        <w:widowControl/>
        <w:rPr/>
      </w:pPr>
      <w:r>
        <w:rPr/>
        <w:t>Rodents, birds, mollusks, and insects are all enemies of rice. An overuse of insecticides has not eliminated insects; instead, it has increased the number of insects, which must now be eliminated using new methods. The most destructive diseases, found in the tropics of Asia, are caused by mushrooms and bacteria that wilt the leaves.</w:t>
      </w:r>
    </w:p>
    <w:p>
      <w:pPr>
        <w:pStyle w:val="Normal"/>
        <w:widowControl/>
        <w:rPr/>
      </w:pPr>
      <w:r>
        <w:rPr/>
        <w:t>Because cultivated rice is subject to disease, researches have been striving to create a plant that will resist most diseases and parasites, like most inedible rice plants. At the end of the sixties, researchers created a new type of rice plant, trapu rice, by working with dwarf varieties of rice from Taiwan and with disease-resistant, high yield varieties from other areas in Asia. Trapu rice is a non-lodging rice; it does not bend when ripe, does not rot because of immersion, and is less subject to rodent damage. All in all, it is much more resistant to all the dangers in a rice field.</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 w:type="paragraph" w:styleId="Grandtitre">
    <w:name w:val="grand titre"/>
    <w:basedOn w:val="Titre2"/>
    <w:qFormat/>
    <w:pPr/>
    <w:rPr>
      <w:rFonts w:ascii="Comic Sans MS" w:hAnsi="Comic Sans MS" w:eastAsia="Comic Sans MS" w:cs="Comic Sans MS"/>
      <w:i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1:44:00Z</dcterms:created>
  <dc:creator>Katie Miadlikowski</dc:creator>
  <dc:description/>
  <dc:language>en-US</dc:language>
  <cp:lastModifiedBy>HP Authorized Customer</cp:lastModifiedBy>
  <dcterms:modified xsi:type="dcterms:W3CDTF">2000-06-23T16:22:00Z</dcterms:modified>
  <cp:revision>2</cp:revision>
  <dc:subject/>
  <dc:title>Le riz</dc:title>
</cp:coreProperties>
</file>