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lute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lute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lutes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lute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axophone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axophone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axophones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axophone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umpet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umpet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umpets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umpet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edieval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ddle Ages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edieval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ddle Ages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ddle Ages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ddle Ages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ivaldi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ivaldi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ach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ach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zart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zart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21:11:00Z</dcterms:created>
  <dc:creator>HP Authorized Customer</dc:creator>
  <dc:description/>
  <dc:language>en-US</dc:language>
  <cp:lastModifiedBy>HP Authorized Customer</cp:lastModifiedBy>
  <dcterms:modified xsi:type="dcterms:W3CDTF">2000-06-23T16:34:00Z</dcterms:modified>
  <cp:revision>2</cp:revision>
  <dc:subject/>
  <dc:title>saxophone</dc:title>
</cp:coreProperties>
</file>