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ardening as a Family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/>
      </w:pPr>
      <w:r>
        <w:rPr>
          <w:rFonts w:eastAsia="Palatino;Book Antiqua" w:cs="Palatino;Book Antiqua" w:ascii="Palatino;Book Antiqua" w:hAnsi="Palatino;Book Antiqua"/>
          <w:position w:val="2"/>
          <w:sz w:val="88"/>
          <w:szCs w:val="88"/>
          <w:lang w:val="en-US"/>
        </w:rPr>
        <w:t>G</w:t>
      </w:r>
      <w:r>
        <w:rPr>
          <w:rFonts w:eastAsia="Century Gothic" w:cs="Century Gothic" w:ascii="Century Gothic" w:hAnsi="Century Gothic"/>
          <w:lang w:val="en-US"/>
        </w:rPr>
        <w:t>ardening,</w:t>
      </w:r>
      <w:r>
        <w:rPr>
          <w:lang w:val="en-US"/>
        </w:rPr>
        <w:t xml:space="preserve"> </w:t>
      </w:r>
      <w:r>
        <w:rPr>
          <w:rFonts w:eastAsia="Century Gothic" w:cs="Century Gothic" w:ascii="Century Gothic" w:hAnsi="Century Gothic"/>
          <w:lang w:val="en-US"/>
        </w:rPr>
        <w:t>inside as well as out, allows the entire family to lend a helping hand. It will cost you a couple dollars to buy seeds of fine herbs that you can grow on your balcony, in your garden, or in your hom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Each family member will cultivate its own specialty that, when the time comes, will be used in day-to-day recipes. What a  good way to team up to make dinner!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Party to the Rhythm of the Season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change of seasons is a great reason for a celebration. By giving a feel of authority to the days that mark the arrival of the seasons, you demonstrate the importance that you give to natur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Organize a brunch or a family supper by emphasizing the foods of the season that your children lov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mmortalize Good Time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Want to immortalize your vacation, an anniversary, or just your family history? Use the photos of which you have second copies to let your imagination run wild: cut, paste, assemble all sorts of accessories in order to create a personal version of the event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Add some memories to it: metro tickets, show tickets, lock of hair, etc. Do everything to your heart’s content to make a collage that shows your imagination and sense of nostalgia!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Normal"/>
        <w:widowControl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/>
          <w:lang w:val="en-US"/>
        </w:rPr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is taken from </w:t>
      </w:r>
      <w:r>
        <w:rPr>
          <w:i/>
          <w:iCs/>
        </w:rPr>
        <w:t>7 jours</w:t>
      </w:r>
      <w:r>
        <w:rPr/>
        <w:t xml:space="preserve"> magazine, which authorizes educational establishments to use articles for educative purposes.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Palatino">
    <w:altName w:val="Book Antiqua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2:25:00Z</dcterms:created>
  <dc:creator>Future Shop</dc:creator>
  <dc:description/>
  <dc:language>en-US</dc:language>
  <cp:lastModifiedBy>Future Shop</cp:lastModifiedBy>
  <dcterms:modified xsi:type="dcterms:W3CDTF">2000-03-26T09:10:00Z</dcterms:modified>
  <cp:revision>4</cp:revision>
  <dc:subject/>
  <dc:title>Jardinez en famille</dc:title>
</cp:coreProperties>
</file>