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Jewels</w:t>
        <w:tab/>
        <w:t>Month</w:t>
        <w:tab/>
        <w:t>Colou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Garnet</w:t>
        <w:tab/>
        <w:t>January</w:t>
        <w:tab/>
        <w:t>dark red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Amethyst</w:t>
        <w:tab/>
        <w:t>February</w:t>
        <w:tab/>
        <w:t>pink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Aquamarine</w:t>
        <w:tab/>
        <w:t>March</w:t>
        <w:tab/>
        <w:t>clea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Diamond</w:t>
        <w:tab/>
        <w:t>April</w:t>
        <w:tab/>
        <w:t>clea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Emerald</w:t>
        <w:tab/>
        <w:t>May</w:t>
        <w:tab/>
        <w:t>green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Pearl</w:t>
        <w:tab/>
        <w:t>June</w:t>
        <w:tab/>
        <w:t>pearly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Ruby</w:t>
        <w:tab/>
        <w:t>July</w:t>
        <w:tab/>
        <w:t>clear red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Peridot</w:t>
        <w:tab/>
        <w:t>August</w:t>
        <w:tab/>
        <w:t>green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Sapphire</w:t>
        <w:tab/>
        <w:t>September</w:t>
        <w:tab/>
        <w:t>purple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Opal</w:t>
        <w:tab/>
        <w:t>October</w:t>
        <w:tab/>
        <w:t>multicolor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Topaz</w:t>
        <w:tab/>
        <w:t>November</w:t>
        <w:tab/>
        <w:t>yellow</w:t>
      </w:r>
    </w:p>
    <w:p>
      <w:pPr>
        <w:pStyle w:val="Normal"/>
        <w:widowControl/>
        <w:tabs>
          <w:tab w:val="clear" w:pos="708"/>
          <w:tab w:val="left" w:pos="3600" w:leader="none"/>
          <w:tab w:val="right" w:pos="8640" w:leader="none"/>
        </w:tabs>
        <w:rPr/>
      </w:pPr>
      <w:r>
        <w:rPr/>
        <w:t>Turquoise</w:t>
        <w:tab/>
        <w:t>December</w:t>
        <w:tab/>
        <w:t>blue (turquois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orinna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olicepardfaut">
    <w:name w:val="Police par défau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qFormat/>
    <w:pPr>
      <w:widowControl/>
      <w:bidi w:val="0"/>
      <w:jc w:val="both"/>
    </w:pPr>
    <w:rPr>
      <w:rFonts w:ascii="Korinna BT" w:hAnsi="Korinna BT" w:eastAsia="Korinna BT" w:cs="Korinna BT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23:27:00Z</dcterms:created>
  <dc:creator>Future Shop</dc:creator>
  <dc:description/>
  <dc:language>en-US</dc:language>
  <cp:lastModifiedBy>Future Shop</cp:lastModifiedBy>
  <dcterms:modified xsi:type="dcterms:W3CDTF">2000-03-25T13:44:00Z</dcterms:modified>
  <cp:revision>3</cp:revision>
  <dc:subject/>
  <dc:title>Pierres</dc:title>
</cp:coreProperties>
</file>