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240"/>
        <w:rPr/>
      </w:pPr>
      <w:r>
        <w:rPr/>
        <w:t>The Lost City of Atlantis</w:t>
      </w:r>
    </w:p>
    <w:p>
      <w:pPr>
        <w:pStyle w:val="Normal"/>
        <w:widowControl/>
        <w:rPr/>
      </w:pPr>
      <w:r>
        <w:rPr/>
        <w:t>Over the years, many theories about the Lost City of Atlantis have emerged, all of them offering speculation about where this ancient civilization has disappeared to.</w:t>
      </w:r>
    </w:p>
    <w:p>
      <w:pPr>
        <w:pStyle w:val="Normal"/>
        <w:widowControl/>
        <w:rPr/>
      </w:pPr>
      <w:r>
        <w:rPr/>
        <w:t>It is said that thousands of years ago, a powerful civilization vanished in one day when the island it inhabited was swallowed by the sea.</w:t>
      </w:r>
    </w:p>
    <w:p>
      <w:pPr>
        <w:pStyle w:val="Normal"/>
        <w:widowControl/>
        <w:rPr/>
      </w:pPr>
      <w:r>
        <w:rPr/>
        <w:t>Did Atlantis really exist? No one knows for sure. But many people believe it did and have brought forth their theories on the history of this lost continent.</w:t>
      </w:r>
    </w:p>
    <w:p>
      <w:pPr>
        <w:pStyle w:val="Titre1"/>
        <w:widowControl/>
        <w:rPr/>
      </w:pPr>
      <w:r>
        <w:rPr/>
        <w:t>A Fascinating Tale of Paradise Lost</w:t>
      </w:r>
    </w:p>
    <w:p>
      <w:pPr>
        <w:pStyle w:val="Normal"/>
        <w:widowControl/>
        <w:rPr/>
      </w:pPr>
      <w:r>
        <w:rPr/>
        <w:t xml:space="preserve">In 355 BC, Plato recorded the history of Atlantis in two dialogues, the </w:t>
      </w:r>
      <w:r>
        <w:rPr>
          <w:i/>
          <w:iCs/>
        </w:rPr>
        <w:t>Timaeus</w:t>
      </w:r>
      <w:r>
        <w:rPr/>
        <w:t xml:space="preserve"> and the </w:t>
      </w:r>
      <w:r>
        <w:rPr>
          <w:i/>
          <w:iCs/>
        </w:rPr>
        <w:t>Critias</w:t>
      </w:r>
      <w:r>
        <w:rPr/>
        <w:t>. It tells of how long ago, a powerful empire in the Atlantic Ocean, just past the Herculean Pillars (Strait of Gibraltar), ruled over Asia and Europe. In fact, records Plato, the continent of Atlantis was an island larger than Libya and Asia combined, and which was rich in natural resources and populated with many animals, including elephants and horses.</w:t>
      </w:r>
    </w:p>
    <w:p>
      <w:pPr>
        <w:pStyle w:val="Titre2"/>
        <w:widowControl/>
        <w:rPr/>
      </w:pPr>
      <w:r>
        <w:rPr/>
        <w:t>The Island of Poseidon</w:t>
      </w:r>
    </w:p>
    <w:p>
      <w:pPr>
        <w:pStyle w:val="Corpsdetexte"/>
        <w:widowControl/>
        <w:rPr/>
      </w:pPr>
      <w:r>
        <w:rPr/>
        <w:t>Plato also explains that at the time the gods ruled the world, Poseidon, the god of the sea and earthquakes, came into possession of an enormous island. He fell in love with a mortal, Cleito, and had five pairs of twins by her. All of them became kings. For a long time, Poseidon lived on the island’s highest mountain, which was surrounded by three rings of earth and two rings of sea. He asked his eldest son, Atlas, to rule over the magnificent continent. Atlas accepted, and hence the name of the continent became Atlantis and the surrounding ocean became the Atlantic Ocean.</w:t>
      </w:r>
    </w:p>
    <w:p>
      <w:pPr>
        <w:pStyle w:val="Corpsdetexte"/>
        <w:widowControl/>
        <w:rPr/>
      </w:pPr>
      <w:r>
        <w:rPr/>
        <w:t>For many generations, the inhabitants of the island were calm and civil to each other, respected the laws, enjoyed flourishing commerce, and acquired much knowledge.  They built a powerful navy and designed innovative architecture. It is said that the temples in Atlantis were made of silver, and the walls, made of gold. But nothing lasts forever. Over time, the people of Atlantis became arrogant, self-centered, and corrupt. This angered the gods, and they decided to punish this people who showed no appreciation. They invoked a disaster, and the people of Atlantis, and their grand island, were swallowed by the sea.</w:t>
      </w:r>
    </w:p>
    <w:p>
      <w:pPr>
        <w:pStyle w:val="Corpsdetexte"/>
        <w:widowControl/>
        <w:rPr/>
      </w:pPr>
      <w:r>
        <w:rPr/>
        <w:t>And that’s how the legend goes. But did this mysterious land really exist? And if so, where exactly did it subside?</w:t>
      </w:r>
    </w:p>
    <w:p>
      <w:pPr>
        <w:pStyle w:val="Titre2"/>
        <w:widowControl/>
        <w:rPr/>
      </w:pPr>
      <w:r>
        <w:rPr/>
        <w:t>From the imaginings of Plato?</w:t>
      </w:r>
    </w:p>
    <w:p>
      <w:pPr>
        <w:pStyle w:val="Normal"/>
        <w:widowControl/>
        <w:rPr/>
      </w:pPr>
      <w:r>
        <w:rPr/>
        <w:t>Myth or truth? Many people still hold faith in the story, but according to some philosophy experts, the story of Atlantis came directly from the mind of Plato, who was merely sharing his vision of an ideal society.</w:t>
      </w:r>
    </w:p>
    <w:p>
      <w:pPr>
        <w:pStyle w:val="Normal"/>
        <w:widowControl/>
        <w:rPr/>
      </w:pPr>
      <w:r>
        <w:rPr/>
        <w:t>While many believe the story of Atlantis came from the mind of Plato in order to reveal a vision of an ideal society, others argue that Plato had no need to invent such a story to promote his political views, because he had already done so in his many writings. Plato himself maintained, throughout his life, that the story of Atlantis was passed down to him by an Egyptian priest, and that it was entirely true.</w:t>
      </w:r>
    </w:p>
    <w:p>
      <w:pPr>
        <w:pStyle w:val="Normal"/>
        <w:widowControl/>
        <w:rPr/>
      </w:pPr>
      <w:r>
        <w:rPr/>
        <w:t>While the existence of Atlantis has never been proven scientifically, researchers have gathered data that cannot be ignored. In fact, the period in which Plato’s story supposedly transpired (about 9,000 years ago), is about the same time as the last ice age, a time when the level of all the oceans rose dramatically. It is possible that this climactic upheaval triggered colossal floods as well as waves powerful enough to submerge islands. But whether such a natural disaster caused the disappearance of Atlantis remains mere theory.</w:t>
      </w:r>
    </w:p>
    <w:p>
      <w:pPr>
        <w:pStyle w:val="Titre3"/>
        <w:widowControl/>
        <w:rPr/>
      </w:pPr>
      <w:r>
        <w:rPr/>
        <w:t>Atlantis: In the Words of Plato</w:t>
      </w:r>
    </w:p>
    <w:p>
      <w:pPr>
        <w:pStyle w:val="Normal"/>
        <w:rPr/>
      </w:pPr>
      <w:r>
        <w:rPr/>
        <w:t xml:space="preserve">Now, in this island of Atlantis there was a great and wonderful empire which had rule over the whole island and several others, and over parts of the continent. But afterwards there occurred violent earthquakes and floods; and in a single day and night of misfortune, all your warlike men in a body sank into the earth, and the island of Atlantis in like manner disappeared into the depths of the sea </w:t>
      </w:r>
      <w:r>
        <w:rPr>
          <w:i/>
          <w:iCs/>
        </w:rPr>
        <w:t>(Excerpt from Timaeus)</w:t>
      </w:r>
      <w:r>
        <w:rPr/>
        <w:t>.</w:t>
      </w:r>
    </w:p>
    <w:p>
      <w:pPr>
        <w:pStyle w:val="Titre3"/>
        <w:widowControl/>
        <w:rPr/>
      </w:pPr>
      <w:r>
        <w:rPr/>
        <w:t>The fury of volcano Thira</w:t>
      </w:r>
    </w:p>
    <w:p>
      <w:pPr>
        <w:pStyle w:val="Normal"/>
        <w:widowControl/>
        <w:rPr/>
      </w:pPr>
      <w:r>
        <w:rPr/>
        <w:t>Could it be that Atlantis was actually the Minoan civilization, which vanished under similar circumstances 3,500 years ago following the eruption of volcano Thira.</w:t>
      </w:r>
    </w:p>
    <w:p>
      <w:pPr>
        <w:pStyle w:val="Normal"/>
        <w:widowControl/>
        <w:rPr/>
      </w:pPr>
      <w:r>
        <w:rPr/>
        <w:t>According to another theory, Plato wanted, in telling the story of Atlantis, to relate the destruction of the Minoan civilization. Archeologists named this civilization after the great King Minos, son of Zeus and Europe. According to legend, Minos kept on his island, in a labyrinth, a monster that had the body of a man and the head of a bull: the Minotaur. As the first maritime superpower, Crete, located in the Aegean sea, was a peaceful kingdom which, thanks to extensive trade, controlled the surrounding area. Then, around the fifteenth century before our time, which is 900 years before Plato, this prosperous civilization suddenly disappeared for reasons that remain unknown.</w:t>
      </w:r>
    </w:p>
    <w:p>
      <w:pPr>
        <w:pStyle w:val="Normal"/>
        <w:widowControl/>
        <w:rPr/>
      </w:pPr>
      <w:r>
        <w:rPr/>
        <w:t>The theory that best explains the disappearance of the Minoan civilization is the eruption, about 3,500 years ago, of a volcano located on Thira (modern day Santorini), the neighboring island of Crete. This disaster leveled half the island of Thira and triggered huge tidal waves. The coasts of Crete, just 75 kilometers (46 miles) to the south, were probably submerged by the huge waves, which could have caused the annihilation of the Minoan civilization. But then again, can we be sure that this tragedy inspired Plato to tell the story of Atlantis?</w:t>
      </w:r>
    </w:p>
    <w:p>
      <w:pPr>
        <w:pStyle w:val="Titre3"/>
        <w:widowControl/>
        <w:rPr/>
      </w:pPr>
      <w:r>
        <w:rPr/>
        <w:t>Transcription error</w:t>
      </w:r>
    </w:p>
    <w:p>
      <w:pPr>
        <w:pStyle w:val="Normal"/>
        <w:widowControl/>
        <w:rPr/>
      </w:pPr>
      <w:r>
        <w:rPr/>
        <w:t>Some contradictions remain. First of all, in his writings, Plato states that Atlantis disappeared 9,000 years before his time, whereas archeologists say that the Minoan civilization ended only 900 years before Plato. Between 9,000 and 900 years? Could it be that there was a mere error in transcription? And is it even possible that such an advanced civilization as that described by Plato existed more than 11,000 years ago? For some archeologists, the probability is low. Also, Plato wrote that Atlantis was located to the West of the Strait of Gibraltar, meaning that neither Thira or Crete, which are to the East, could be the mysterious island. It’s these contradictions that lead scholars to believe that the Canary Islands, the Azores, and the Bahamas, still visible at the surface of the Atlantic Ocean, may be vestiges of the mythical island.</w:t>
      </w:r>
    </w:p>
    <w:p>
      <w:pPr>
        <w:pStyle w:val="Titre2"/>
        <w:widowControl/>
        <w:rPr/>
      </w:pPr>
      <w:r>
        <w:rPr/>
        <w:t>A bridge between two continents</w:t>
      </w:r>
    </w:p>
    <w:p>
      <w:pPr>
        <w:pStyle w:val="Normal"/>
        <w:widowControl/>
        <w:rPr/>
      </w:pPr>
      <w:r>
        <w:rPr/>
        <w:t>Because there is no evidence that Atlantis ever existed, many people have developed their own far-fetched theories. Some people have gone so far as to claim that Atlantis was inhabited by aliens, who destroyed themselves with their own atomic bombs!</w:t>
      </w:r>
    </w:p>
    <w:p>
      <w:pPr>
        <w:pStyle w:val="Normal"/>
        <w:widowControl/>
        <w:rPr/>
      </w:pPr>
      <w:r>
        <w:rPr/>
        <w:t xml:space="preserve">In 1882, an American, Ignatus Donnelly, published his theory about Atlantis in a book entitled </w:t>
      </w:r>
      <w:r>
        <w:rPr>
          <w:i/>
          <w:iCs/>
        </w:rPr>
        <w:t>Atlantis, The AnteDiluvian World.</w:t>
      </w:r>
      <w:r>
        <w:rPr/>
        <w:t xml:space="preserve"> In this work, Donnelly reveals that many similarities exist between the mythologies, languages, and customs of ancient civilizations on either side of the Atlantic. How, for example, can we explain why pyramids are found in Egypt </w:t>
      </w:r>
      <w:r>
        <w:rPr>
          <w:i/>
          <w:iCs/>
        </w:rPr>
        <w:t>and</w:t>
      </w:r>
      <w:r>
        <w:rPr/>
        <w:t xml:space="preserve"> South America?</w:t>
      </w:r>
    </w:p>
    <w:p>
      <w:pPr>
        <w:pStyle w:val="Normal"/>
        <w:widowControl/>
        <w:rPr/>
      </w:pPr>
      <w:r>
        <w:rPr/>
        <w:t>According to the author, there is evidence that Atlantis could have been a bridge between the Ancient and New World before it disappeared at the end of the ice age, when the heating of the planet caused the oceans to rise.</w:t>
      </w:r>
    </w:p>
    <w:p>
      <w:pPr>
        <w:pStyle w:val="Normal"/>
        <w:widowControl/>
        <w:rPr/>
      </w:pPr>
      <w:r>
        <w:rPr/>
        <w:t>This theory is possible, but whether it is related to Plato’s Atlantis remains to be proven.</w:t>
      </w:r>
    </w:p>
    <w:p>
      <w:pPr>
        <w:pStyle w:val="Titre3"/>
        <w:widowControl/>
        <w:rPr/>
      </w:pPr>
      <w:r>
        <w:rPr/>
        <w:t>From Plato to Jules Verne</w:t>
      </w:r>
    </w:p>
    <w:p>
      <w:pPr>
        <w:pStyle w:val="Normal"/>
        <w:widowControl/>
        <w:rPr/>
      </w:pPr>
      <w:r>
        <w:rPr/>
        <w:t xml:space="preserve">In the novel </w:t>
      </w:r>
      <w:r>
        <w:rPr>
          <w:i/>
          <w:iCs/>
        </w:rPr>
        <w:t>Twenty Thousand Leagues Under the Sea</w:t>
      </w:r>
      <w:r>
        <w:rPr/>
        <w:t xml:space="preserve">, Jules Verne tells the story of Captain Nemo, who, navigating his </w:t>
      </w:r>
      <w:r>
        <w:rPr>
          <w:i/>
          <w:iCs/>
        </w:rPr>
        <w:t>Nautilus</w:t>
      </w:r>
      <w:r>
        <w:rPr/>
        <w:t>, discovers the sunken Atlantis. As most of the stories told by this author have come true, we are tempted to believe that someday, a team of explorers will find Atlantis . . . that is, of course, if it truly exists!</w:t>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spacing w:before="0" w:after="240"/>
        <w:rPr/>
      </w:pPr>
      <w:r>
        <w:rPr/>
        <w:t>Note:</w:t>
        <w:tab/>
        <w:t xml:space="preserve">This text was taken from </w:t>
      </w:r>
      <w:r>
        <w:rPr>
          <w:i/>
          <w:iCs/>
        </w:rPr>
        <w:t>7 jours</w:t>
      </w:r>
      <w:r>
        <w:rPr/>
        <w:t xml:space="preserve"> magazine, which authorizes educational establishments to use articles for educative purpos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9:59:00Z</dcterms:created>
  <dc:creator>Future Shop</dc:creator>
  <dc:description/>
  <dc:language>en-US</dc:language>
  <cp:lastModifiedBy>Future Shop</cp:lastModifiedBy>
  <dcterms:modified xsi:type="dcterms:W3CDTF">2000-03-26T08:56:00Z</dcterms:modified>
  <cp:revision>50</cp:revision>
  <dc:subject/>
  <dc:title>L’Atlantide</dc:title>
</cp:coreProperties>
</file>