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 as a Family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, inside as well as out, allows the entire family to lend a helping hand. It will cost you a couple dollars to buy seeds of fine herbs that you can grow on your balcony, in your garden, or in your hom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Each family member will cultivate its own specialty that, when the time comes, will be used in day-to-day recipes. What a  good way to team up to make dinner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Party to the Rhythm of the Season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change of seasons is a great reason for a celebration. By giving a feel of authority to the days that mark the arrival of the seasons, you demonstrate the importance that you give to natur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Organize a brunch or a family supper by emphasizing the foods of the season that your children love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mmortalize Good Time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Want to immortalize your vacation, an anniversary, or just your family history? Use the photos of which you have second copies to let your imagination run wild: cut, paste, assemble all sorts of accessories in order to create a personal version of the event.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Add some memories to it: metro tickets, show tickets, lock of hair, etc. Do everything to your heart’s content to make a collage that shows your imagination and sense of nostalgia!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</w:r>
    </w:p>
    <w:p>
      <w:pPr>
        <w:pStyle w:val="Normal"/>
        <w:widowControl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/>
          <w:lang w:val="en-US"/>
        </w:rPr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>
          <w:sz w:val="24"/>
          <w:szCs w:val="24"/>
        </w:rPr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s to use articles for educational purpos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2:14:00Z</dcterms:created>
  <dc:creator>Future Shop</dc:creator>
  <dc:description/>
  <dc:language>en-US</dc:language>
  <cp:lastModifiedBy>Future Shop</cp:lastModifiedBy>
  <dcterms:modified xsi:type="dcterms:W3CDTF">2000-03-22T09:57:00Z</dcterms:modified>
  <cp:revision>2</cp:revision>
  <dc:subject/>
  <dc:title>Jardinez en famille</dc:title>
</cp:coreProperties>
</file>