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Good fortun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n the time of Greek and Romin rule, fortune-tellers were already using crystal balls. During a session, the fortune-teller would stare intensely at the smooth </w:t>
      </w:r>
      <w:r>
        <w:rPr>
          <w:b/>
          <w:bCs/>
          <w:u w:val="single"/>
        </w:rPr>
        <w:t>surface</w:t>
      </w:r>
      <w:r>
        <w:rPr/>
        <w:t xml:space="preserve"> of the ball until a hazy image could be seen. It is then that the the visions appeared, and answered the visitor’s ques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o read the fu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 balls are usually made of quartz, but oter shini surfaces, like mirrors, polished steel, and even water, were used with good resul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universal practic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lballs are rekognized around the world – in the Far East asin America and Europ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establishments to use its articles for educative purposes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9:51:00Z</dcterms:created>
  <dc:creator>Sophie Cataford</dc:creator>
  <dc:description/>
  <dc:language>en-US</dc:language>
  <cp:lastModifiedBy>Future Shop</cp:lastModifiedBy>
  <cp:lastPrinted>2000-03-25T01:43:00Z</cp:lastPrinted>
  <dcterms:modified xsi:type="dcterms:W3CDTF">2000-03-26T08:59:00Z</dcterms:modified>
  <cp:revision>5</cp:revision>
  <dc:subject/>
  <dc:title>La bonne avanture</dc:title>
</cp:coreProperties>
</file>