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earch report done by:</w:t>
      </w:r>
    </w:p>
    <w:p>
      <w:pPr>
        <w:pStyle w:val="Normal"/>
        <w:rPr/>
      </w:pPr>
      <w:r>
        <w:rPr/>
        <w:t>Department:</w:t>
      </w:r>
    </w:p>
    <w:p>
      <w:pPr>
        <w:pStyle w:val="Normal"/>
        <w:rPr/>
      </w:pPr>
      <w:r>
        <w:rPr/>
        <w:t>Teleph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ON DIAM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strial diam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ceptional hardness of natural and synthetic diamonds allows us to use them in multiple applications: drilling, grinding, polishing, quarry drilling, etc. eye surgery uses diamonds. Presently, 80% of industrial diamonds are synth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amond scal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monds are very hard and will not corrode. The blade on this scalpel is a natural diamo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46:00Z</dcterms:created>
  <dc:creator>Future Shop</dc:creator>
  <dc:description/>
  <dc:language>en-US</dc:language>
  <cp:lastModifiedBy>Future Shop</cp:lastModifiedBy>
  <dcterms:modified xsi:type="dcterms:W3CDTF">2000-03-26T08:34:00Z</dcterms:modified>
  <cp:revision>5</cp:revision>
  <dc:subject/>
  <dc:title>Travail de recherche créer par : </dc:title>
</cp:coreProperties>
</file>