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lang w:val="fr-CA"/>
        </w:rPr>
      </w:pPr>
      <w:r>
        <w:rPr>
          <w:lang w:val="fr-CA"/>
        </w:rPr>
        <w:t>Jardinez en famille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La culture en pots, à l’intérieur comme à l’extérieur, permet à toute la famille de mettre la main à la pâte. Il ne vous en coûtera que quelques sous pour vous procurer des semences de fines herbes que vous pourrez faire pousser sur le balcon, dans le jardin ou à l’intérieur.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Chaque membre de la famille cultivera sa propre spécialité qu’il pourra, le moment venu, mettre à profit dans les recettes quotidiennes. Une bonne façon de se faire complices dans la présentation des repas!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Fêtez au rythme des saisons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Les changements de saisons sont de merveilleux prétextes à la fête. En donnant un petit air officiel aux jours marquant l’arrivée des saisons, vous témoignez de l’importance que vous accordez à la nature.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Organisez un brunch ou un bon souper en famille que tous ensemble vous aurez planifié avec soin, en mettant en vedette les aliments de saison dont raffolent vos enfants.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Immortalisez les bons moments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Vous souhaitez immortaliser des vacances, un anniversaire ou simplement votre histoire familiale? Servez-vous de photos dont vous avez des exemplaires en double pour laisser libre cours à votre imagination : découpez, collez, assemblez toutes sortes d’accessoires de manière à créer une version personnelle de l’événement vécu.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Ajoutez-y des souvenirs : billets de métro, de spectacle, mèches de cheveux, etc. Que tous se laissent aller au gré de leurs fantaisies pour effectuer ce collage qui scellera votre complicité !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Retraitcorpsdetexte"/>
        <w:widowControl/>
        <w:pBdr>
          <w:top w:val="single" w:sz="6" w:space="1" w:color="C0C0C0"/>
          <w:left w:val="single" w:sz="6" w:space="4" w:color="C0C0C0"/>
          <w:bottom w:val="single" w:sz="6" w:space="1" w:color="C0C0C0"/>
          <w:right w:val="single" w:sz="6" w:space="4" w:color="C0C0C0"/>
        </w:pBdr>
        <w:rPr/>
      </w:pPr>
      <w:r>
        <w:rPr>
          <w:lang w:val="fr-CA"/>
        </w:rPr>
        <w:t>Note :</w:t>
        <w:tab/>
        <w:t xml:space="preserve">Ce texte est un extrait du magazine </w:t>
      </w:r>
      <w:r>
        <w:rPr>
          <w:i/>
          <w:iCs/>
          <w:lang w:val="fr-CA"/>
        </w:rPr>
        <w:t>7 jours</w:t>
      </w:r>
      <w:r>
        <w:rPr>
          <w:lang w:val="fr-CA"/>
        </w:rPr>
        <w:t xml:space="preserve"> qui autorise les établissements d’enseignement à utiliser les articles à des fins éducatives.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">
    <w:name w:val="Retrait corps de texte"/>
    <w:basedOn w:val="Normal"/>
    <w:qFormat/>
    <w:pPr>
      <w:spacing w:before="0" w:after="240"/>
      <w:ind w:left="720" w:hanging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8:14:00Z</dcterms:created>
  <dc:creator>Microcode</dc:creator>
  <dc:description/>
  <dc:language>en-US</dc:language>
  <cp:lastModifiedBy>Microcode</cp:lastModifiedBy>
  <dcterms:modified xsi:type="dcterms:W3CDTF">1999-09-01T14:27:00Z</dcterms:modified>
  <cp:revision>2</cp:revision>
  <dc:subject/>
  <dc:title>Jardinez en famille</dc:title>
</cp:coreProperties>
</file>