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fr-CA"/>
        </w:rPr>
      </w:pPr>
      <w:r>
        <w:rPr>
          <w:lang w:val="fr-CA"/>
        </w:rPr>
        <w:t xml:space="preserve">Travail de recherche créé par : 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 xml:space="preserve">Département : 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 xml:space="preserve">Téléphone : 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 xml:space="preserve">Date : 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RAPPORT SUR LES DIAMANTS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Les diamants industriels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jc w:val="both"/>
        <w:rPr>
          <w:lang w:val="fr-CA"/>
        </w:rPr>
      </w:pPr>
      <w:r>
        <w:rPr>
          <w:lang w:val="fr-CA"/>
        </w:rPr>
        <w:t>La dureté exceptionnelle des diamants naturels et synthétiques permet d’utiliser ceux-ci dans de multiples applications : forage, broyage, polissage, sciage en carrière, etc. la chirurgie de l’œil fait appel au diamant. À ce jour, 80% des diamants industriels sont synthétiques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Un scalpel de diamant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Les diamants sont très durs et ne se corrodent pas. La lame de ce scalpel et un diamant naturel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entury Gothic" w:hAnsi="Century Gothic" w:eastAsia="Times New Roman" w:cs="Century Gothic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5:59:00Z</dcterms:created>
  <dc:creator>Microcode</dc:creator>
  <dc:description/>
  <cp:keywords/>
  <dc:language>en-US</dc:language>
  <cp:lastModifiedBy>Administrator</cp:lastModifiedBy>
  <dcterms:modified xsi:type="dcterms:W3CDTF">2006-04-07T18:59:00Z</dcterms:modified>
  <cp:revision>3</cp:revision>
  <dc:subject/>
  <dc:title>Travail de recherche créer par : </dc:title>
</cp:coreProperties>
</file>