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Pierres</w:t>
        <w:tab/>
        <w:t>Mois</w:t>
        <w:tab/>
        <w:t>Couleu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Grenat</w:t>
        <w:tab/>
        <w:t>janvier</w:t>
        <w:tab/>
        <w:t>rouge foncé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Améthyste</w:t>
        <w:tab/>
        <w:t>février</w:t>
        <w:tab/>
        <w:t>rose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Aigue-marine</w:t>
        <w:tab/>
        <w:t>mars</w:t>
        <w:tab/>
        <w:t>clai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Diamant</w:t>
        <w:tab/>
        <w:t>avril</w:t>
        <w:tab/>
        <w:t>clai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Émeraude</w:t>
        <w:tab/>
        <w:t>mai</w:t>
        <w:tab/>
        <w:t>vert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Perle</w:t>
        <w:tab/>
        <w:t>juin</w:t>
        <w:tab/>
        <w:t>nacré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Rubis</w:t>
        <w:tab/>
        <w:t>juillet</w:t>
        <w:tab/>
        <w:t>rouge clai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Péridot</w:t>
        <w:tab/>
        <w:t>août</w:t>
        <w:tab/>
        <w:t>vert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Saphir</w:t>
        <w:tab/>
        <w:t>septembre</w:t>
        <w:tab/>
        <w:t>violet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Opale</w:t>
        <w:tab/>
        <w:t>octobre</w:t>
        <w:tab/>
        <w:t>multicolore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Topaze</w:t>
        <w:tab/>
        <w:t>novembre</w:t>
        <w:tab/>
        <w:t>jaune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>
          <w:lang w:val="fr-CA"/>
        </w:rPr>
      </w:pPr>
      <w:r>
        <w:rPr>
          <w:lang w:val="fr-CA"/>
        </w:rPr>
        <w:t>Turquoise</w:t>
        <w:tab/>
        <w:t>décembre</w:t>
        <w:tab/>
        <w:t>bleu (turquois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27:00Z</dcterms:created>
  <dc:creator>Microcode</dc:creator>
  <dc:description/>
  <dc:language>en-US</dc:language>
  <cp:lastModifiedBy>Microcode</cp:lastModifiedBy>
  <dcterms:modified xsi:type="dcterms:W3CDTF">1999-09-01T14:35:00Z</dcterms:modified>
  <cp:revision>2</cp:revision>
  <dc:subject/>
  <dc:title>Pierres</dc:title>
</cp:coreProperties>
</file>