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Gardening as a Famil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Palatino;Book Antiqua" w:cs="Palatino;Book Antiqua" w:ascii="Palatino;Book Antiqua" w:hAnsi="Palatino;Book Antiqua"/>
          <w:position w:val="2"/>
          <w:sz w:val="88"/>
          <w:szCs w:val="88"/>
        </w:rPr>
        <w:t>G</w:t>
      </w:r>
      <w:r>
        <w:rPr/>
        <w:t>ardening, inside as well as out, allows the entire family to lend a helping hand. It will cost you a couple dollars to buy seeds of fine herbs that you can grow on your balcony, in your garden, or in your hom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Each family member will cultivate its own specialty that, when the time comes, will be used in day-to-day recipes. What a  good way to team up to make dinner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arty to the Rhythm of the Season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change of seasons is a great reason for a celebration. By giving a feel of authority to the days that mark the arrival of the seasons, you demonstrate the importance that you give to nature.</w:t>
      </w:r>
    </w:p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ring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mm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utum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int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rganize a brunch or a family supper by emphasizing the foods of the season that your children lov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mmortalize Good Time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Want to immortalize your vacation, an anniversary, or just your family history? Use the photos of which you have second copies to let your imagination run wild: cut, paste, assemble all sorts of accessories in order to create a personal version of the eve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dd some memories to it: metro tickets, show tickets, lock of hair, etc. Do everything to your heart’s content to make a collage that shows your imagination and sense of nostalgia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extBodyIndent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 :</w:t>
        <w:tab/>
        <w:t xml:space="preserve">This text was taken from </w:t>
      </w:r>
      <w:r>
        <w:rPr>
          <w:i/>
          <w:iCs/>
        </w:rPr>
        <w:t>7 jours</w:t>
      </w:r>
      <w:r>
        <w:rPr/>
        <w:t xml:space="preserve"> magazine, which authorizes educational institutions  to use their articles for teaching purposes.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20" w:hanging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9:24:00Z</dcterms:created>
  <dc:creator>HP Authorized Customer</dc:creator>
  <dc:description/>
  <dc:language>en-US</dc:language>
  <cp:lastModifiedBy>HP Authorized Customer</cp:lastModifiedBy>
  <dcterms:modified xsi:type="dcterms:W3CDTF">2000-06-16T23:42:00Z</dcterms:modified>
  <cp:revision>3</cp:revision>
  <dc:subject/>
  <dc:title>Jardinez en famille</dc:title>
</cp:coreProperties>
</file>