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4"/>
        <w:gridCol w:w="1644"/>
        <w:gridCol w:w="1644"/>
        <w:gridCol w:w="1644"/>
        <w:gridCol w:w="1644"/>
        <w:gridCol w:w="1644"/>
        <w:gridCol w:w="1644"/>
      </w:tblGrid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itle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irst Nam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st Nam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ddres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it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vinc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stal Code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el.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ouis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iu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 Orme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2C 1R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7-876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acque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ni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 Henr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3C 3S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7-1249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ri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l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 Lafon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-Huber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0O 0H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3-876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rnar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ierro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3P 1R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1-6789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inett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ier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 Fleur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epentign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OH 0H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7-923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laud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atr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 Eloi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2C 1R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1-459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ea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laud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 Ange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v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7E 5F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8-561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ierrett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franc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65 Des Fleur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4C 6K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6-258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ea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aradi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0 St-Deni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5T 4N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4-5698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vi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embla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 Lafontain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5R 7U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3-123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acque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agno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32 Montarvill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ongueui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7V 3R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64-029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ia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rge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abrevill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4T 3S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1-236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lvi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rge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71 Marquett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3C 5T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2-693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ylvi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ibea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Avenu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semon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4R 5T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1-0119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rancin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ibea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5 Lebru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4J T5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5-695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oell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ibok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56 Champlai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sall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6T 3D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-365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ienven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945 Hamilto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8N 3R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6-458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atrick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ouche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0 Villera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3D 9V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1-847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ose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ampanell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 Joliett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ossar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4T 6G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51-8547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igi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anut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353 Notre-Dame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2D R7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48-654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en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aradi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53 Ste-Clothild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4C 5C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6-125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iqu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mtoi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75 Nober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ongueui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H4 R6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7-838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ranc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yo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34 Sherbrook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5T 6U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4-2536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heres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zois-Lavoix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70 45</w:t>
            </w:r>
            <w:r>
              <w:rPr>
                <w:vertAlign w:val="superscript"/>
              </w:rPr>
              <w:t>th</w:t>
            </w:r>
            <w:r>
              <w:rPr/>
              <w:t xml:space="preserve"> Stree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e-Fo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R5 T6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4-231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rie-jos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uchemi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 Fleur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-lamber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3N 4Z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3 7340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nas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lachqa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89 Lafon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3R 4T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4-562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amilli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lachqa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0 Berri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4C 1M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6-541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rwi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eldma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1 Grosveno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stmoun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7C 6J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 GROS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ber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elix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52 St-Deni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2R T5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3-451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ian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rechett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 Mcdonal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rv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4T 3E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6-451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ylvai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osseli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992 Rimouski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ossar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3R 5T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6-115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r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renie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 St-Pier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ambl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1H 5M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88 254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inett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enaul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788 Drole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6T 3Y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1-236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icto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enderso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0 Masso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estmoun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2M 1N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7-4516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vro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on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81 Rober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-Léonar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7M 3I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5 119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rylin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rivie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45 12</w:t>
            </w:r>
            <w:r>
              <w:rPr>
                <w:vertAlign w:val="superscript"/>
              </w:rPr>
              <w:t>th</w:t>
            </w:r>
            <w:r>
              <w:rPr/>
              <w:t xml:space="preserve"> Avenu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e-Juli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4T 5T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6-362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ndre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roch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 Lav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-Jérom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4C 2F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6-231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roch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21 D'ig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ouchervill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9I Y8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2-584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ierr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emieux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17 Demarseill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3R 5T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8-956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ea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rmo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30 St Firmi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-Lauren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2C 9K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4 668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oh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xwel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41 Turle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8F 9IJ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1-6524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arle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bichau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 Arlingto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errebonn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8B 3K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8 584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olfga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chweitze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 Tren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xbor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5 834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re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cot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 Rose De Lim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ntre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3Z 2K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3-452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eorge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hine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60 Marti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ava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8H 3M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 6346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sett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aljea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32 Victor Hugo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aconsfiel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9D 5L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14 982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n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ilek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30 Nobert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ede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6Y 7J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45-695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s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heng Shi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Wong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 Trevi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ossard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QC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4C 2P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65 4465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8:38:00Z</dcterms:created>
  <dc:creator>HP Authorized Customer</dc:creator>
  <dc:description/>
  <dc:language>en-US</dc:language>
  <cp:lastModifiedBy>HP Authorized Customer</cp:lastModifiedBy>
  <dcterms:modified xsi:type="dcterms:W3CDTF">2000-06-23T12:52:00Z</dcterms:modified>
  <cp:revision>4</cp:revision>
  <dc:subject/>
  <dc:title>NOM_</dc:title>
</cp:coreProperties>
</file>