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  <w:t>TABLE DES MATIÈRE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204547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 les vagues modèlent les côte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204547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n combat entre la mer et la terr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204547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 puissance du déferlemen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2045479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forces de l’espac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204548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 résistance du roc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204548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ne roche sertie de cristaux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204548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 composants varié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204548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 mer et ses beaux jardin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204548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ne transplantation délicat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204548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n signe d’été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204548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 régime de l’épong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204548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 algues pigmentée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7204548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onclusion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72045476"/>
      <w:bookmarkEnd w:id="0"/>
      <w:r>
        <w:rPr/>
        <w:t>Comment les vagues modèlent les côtes</w:t>
      </w:r>
    </w:p>
    <w:p>
      <w:pPr>
        <w:pStyle w:val="Paragraphe1"/>
        <w:rPr/>
      </w:pPr>
      <w:r>
        <w:rPr/>
        <w:t xml:space="preserve">Depuis des millions d’années, les vagues martèlent les côtes, à la manière d’un </w:t>
      </w:r>
      <w:r>
        <w:rPr>
          <w:rStyle w:val="Mot"/>
          <w:i w:val="false"/>
        </w:rPr>
        <w:t>marteau-pilon</w:t>
      </w:r>
      <w:r>
        <w:rPr/>
        <w:t xml:space="preserve">. Les deux facteurs suivants sont responsables de </w:t>
      </w:r>
      <w:r>
        <w:rPr>
          <w:rStyle w:val="Mot"/>
          <w:i w:val="false"/>
        </w:rPr>
        <w:t>l’érosion</w:t>
      </w:r>
      <w:r>
        <w:rPr/>
        <w:t xml:space="preserve"> du littoral : la pression induite par l’eau progressant vers le rivage et le choc que la vague imprime aux rochers lorsqu’elle se jette contre eux. En réponse à l’action des flots, des poches d’air se forment dans les </w:t>
      </w:r>
      <w:r>
        <w:rPr>
          <w:rStyle w:val="Mot"/>
          <w:i w:val="false"/>
        </w:rPr>
        <w:t>crevasses</w:t>
      </w:r>
      <w:r>
        <w:rPr/>
        <w:t xml:space="preserve"> et les fissures; celles-ci s’élargissent, et des tunnels se creusent entre les rochers, depuis le pied des falaises jusqu’à leur sommet.</w:t>
      </w:r>
    </w:p>
    <w:p>
      <w:pPr>
        <w:pStyle w:val="Heading2"/>
        <w:rPr/>
      </w:pPr>
      <w:bookmarkStart w:id="1" w:name="__RefHeading___Toc72045477"/>
      <w:bookmarkEnd w:id="1"/>
      <w:r>
        <w:rPr/>
        <w:t>Un combat entre la mer et la terre</w:t>
      </w:r>
    </w:p>
    <w:p>
      <w:pPr>
        <w:pStyle w:val="Paragraphe2"/>
        <w:rPr/>
      </w:pPr>
      <w:r>
        <w:rPr/>
        <w:t xml:space="preserve">Le long de certaines côtes, l’eau a tendance à envahir la </w:t>
      </w:r>
      <w:r>
        <w:rPr>
          <w:rStyle w:val="Mot"/>
          <w:i w:val="false"/>
        </w:rPr>
        <w:t>terre</w:t>
      </w:r>
      <w:r>
        <w:rPr/>
        <w:t xml:space="preserve">. Celle-ci a néanmoins les moyens de regagner le terrain perdu, ce qui rend la lutte plus égale. Par exemple, des plantes comme </w:t>
      </w:r>
      <w:r>
        <w:rPr>
          <w:rStyle w:val="Mot"/>
          <w:i w:val="false"/>
        </w:rPr>
        <w:t>Ammophila arenara</w:t>
      </w:r>
      <w:r>
        <w:rPr/>
        <w:t xml:space="preserve"> contrent l’érosion des dunes de sable en retenant les grains avec leurs racines; cela crée des </w:t>
      </w:r>
      <w:r>
        <w:rPr>
          <w:rStyle w:val="Mot"/>
          <w:i w:val="false"/>
        </w:rPr>
        <w:t>zones ombragées</w:t>
      </w:r>
      <w:r>
        <w:rPr/>
        <w:t>, où d’autres plantes peuvent pousser.</w:t>
      </w:r>
    </w:p>
    <w:p>
      <w:pPr>
        <w:pStyle w:val="Heading2"/>
        <w:rPr/>
      </w:pPr>
      <w:bookmarkStart w:id="2" w:name="__RefHeading___Toc72045478"/>
      <w:bookmarkEnd w:id="2"/>
      <w:r>
        <w:rPr/>
        <w:t>La puissance du déferlement</w:t>
      </w:r>
    </w:p>
    <w:p>
      <w:pPr>
        <w:pStyle w:val="Paragraphe2"/>
        <w:rPr/>
      </w:pPr>
      <w:r>
        <w:rPr/>
        <w:t xml:space="preserve">Les vagues dégagent une force énorme lorsqu’elles s’écrasent contre la côte. La pression exercée par l’eau qui frappe sans relâche le rivage peut être supérieure à 25 </w:t>
      </w:r>
      <w:r>
        <w:rPr>
          <w:rStyle w:val="Mot"/>
        </w:rPr>
        <w:t>tonnes</w:t>
      </w:r>
      <w:r>
        <w:rPr/>
        <w:t xml:space="preserve"> par mètre carré.</w:t>
      </w:r>
    </w:p>
    <w:p>
      <w:pPr>
        <w:pStyle w:val="Heading2"/>
        <w:rPr/>
      </w:pPr>
      <w:bookmarkStart w:id="3" w:name="__RefHeading___Toc72045479"/>
      <w:bookmarkEnd w:id="3"/>
      <w:r>
        <w:rPr/>
        <w:t>Les forces de l’espace</w:t>
      </w:r>
    </w:p>
    <w:p>
      <w:pPr>
        <w:pStyle w:val="Paragraphe2"/>
        <w:rPr/>
      </w:pPr>
      <w:r>
        <w:rPr/>
        <w:t xml:space="preserve">Deux fois par jour, la mer monte, puis redescend. Les mouvements d’eau, appelés marées, sont dus à l’attraction qu’exercent la Lune et, pour une moindre part, le </w:t>
      </w:r>
      <w:r>
        <w:rPr>
          <w:rStyle w:val="Mot"/>
        </w:rPr>
        <w:t>Soleil</w:t>
      </w:r>
      <w:r>
        <w:rPr/>
        <w:t xml:space="preserve"> sur la masse d’eau.</w:t>
      </w:r>
      <w:r>
        <w:br w:type="page"/>
      </w:r>
    </w:p>
    <w:p>
      <w:pPr>
        <w:pStyle w:val="Heading1"/>
        <w:rPr/>
      </w:pPr>
      <w:bookmarkStart w:id="4" w:name="__RefHeading___Toc72045480"/>
      <w:bookmarkEnd w:id="4"/>
      <w:r>
        <w:rPr/>
        <w:t>La résistance du roc</w:t>
      </w:r>
    </w:p>
    <w:p>
      <w:pPr>
        <w:pStyle w:val="Paragraphe1"/>
        <w:rPr/>
      </w:pPr>
      <w:r>
        <w:rPr/>
        <w:t xml:space="preserve">Le type de roches constituant le rivage est un des </w:t>
      </w:r>
      <w:r>
        <w:rPr>
          <w:rStyle w:val="Mot"/>
        </w:rPr>
        <w:t>facteurs déterminants</w:t>
      </w:r>
      <w:r>
        <w:rPr/>
        <w:t xml:space="preserve"> quant à la forme que prendra le littoral.  Les granits, les basaltes et certains grès résistent à l’érosion; par conséquent, là où ils composent la côte, de hautes </w:t>
      </w:r>
      <w:r>
        <w:rPr>
          <w:rStyle w:val="Mot"/>
        </w:rPr>
        <w:t>falaises</w:t>
      </w:r>
      <w:r>
        <w:rPr/>
        <w:t xml:space="preserve"> stables s’élèvent, sur lesquelles les plantes trouvent un bon point d’appui.</w:t>
      </w:r>
    </w:p>
    <w:p>
      <w:pPr>
        <w:pStyle w:val="Heading2"/>
        <w:rPr/>
      </w:pPr>
      <w:bookmarkStart w:id="5" w:name="__RefHeading___Toc72045481"/>
      <w:bookmarkEnd w:id="5"/>
      <w:r>
        <w:rPr/>
        <w:t>Une roche sertie de cristaux</w:t>
      </w:r>
    </w:p>
    <w:p>
      <w:pPr>
        <w:pStyle w:val="Paragraphe2"/>
        <w:rPr/>
      </w:pPr>
      <w:r>
        <w:rPr/>
        <w:t xml:space="preserve">Le granit est une roche ignée qui se forme par refroidissement de </w:t>
      </w:r>
      <w:r>
        <w:rPr>
          <w:rStyle w:val="Mot"/>
        </w:rPr>
        <w:t>magma</w:t>
      </w:r>
      <w:r>
        <w:rPr/>
        <w:t xml:space="preserve"> et par cristallisation de divers minéraux. C’est une pierre à gros grains, dotée d’assez grands cristaux.</w:t>
      </w:r>
    </w:p>
    <w:p>
      <w:pPr>
        <w:pStyle w:val="Heading2"/>
        <w:rPr/>
      </w:pPr>
      <w:bookmarkStart w:id="6" w:name="__RefHeading___Toc72045482"/>
      <w:bookmarkEnd w:id="6"/>
      <w:r>
        <w:rPr/>
        <w:t>Des composants variés</w:t>
      </w:r>
    </w:p>
    <w:p>
      <w:pPr>
        <w:pStyle w:val="Paragraphe2"/>
        <w:rPr/>
      </w:pPr>
      <w:r>
        <w:rPr/>
        <w:t xml:space="preserve">Lorsque le granit s’use sous l’action de la mer et en raison des intempéries, les </w:t>
      </w:r>
      <w:r>
        <w:rPr>
          <w:rStyle w:val="Mot"/>
        </w:rPr>
        <w:t>minéraux</w:t>
      </w:r>
      <w:r>
        <w:rPr/>
        <w:t xml:space="preserve"> les moins résistants, tel le feldspath, se métamorphosent parfois en roche moins dure, comme l’argile, et peuvent éventuellement se désagréger pour former du sable.</w:t>
      </w:r>
      <w:r>
        <w:br w:type="page"/>
      </w:r>
    </w:p>
    <w:p>
      <w:pPr>
        <w:pStyle w:val="Heading1"/>
        <w:rPr/>
      </w:pPr>
      <w:bookmarkStart w:id="7" w:name="__RefHeading___Toc72045483"/>
      <w:bookmarkEnd w:id="7"/>
      <w:r>
        <w:rPr/>
        <w:t>La mer et ses beaux jardins</w:t>
      </w:r>
    </w:p>
    <w:p>
      <w:pPr>
        <w:pStyle w:val="Paragraphe1"/>
        <w:rPr/>
      </w:pPr>
      <w:r>
        <w:rPr/>
        <w:t xml:space="preserve">Le long des rivages, et dans la mer elle-même, on trouve des végétaux différents des arbres et des plantes terrestres. Ce sont les algues, qui n’ont ni fleurs ni graines. Elles présentent des modes de reproduction variés; certaines ont, aux extrémités de leur thalle, des renflements qui lâchent dans l’eau de mer des cellules reproductrices. </w:t>
      </w:r>
    </w:p>
    <w:p>
      <w:pPr>
        <w:pStyle w:val="Heading2"/>
        <w:rPr/>
      </w:pPr>
      <w:bookmarkStart w:id="8" w:name="__RefHeading___Toc72045484"/>
      <w:bookmarkEnd w:id="8"/>
      <w:r>
        <w:rPr/>
        <w:t>Une transplantation délicate</w:t>
      </w:r>
    </w:p>
    <w:p>
      <w:pPr>
        <w:pStyle w:val="Paragraphe2"/>
        <w:rPr/>
      </w:pPr>
      <w:r>
        <w:rPr/>
        <w:t>Les algues se conservent difficilement en aquarium, même si on ajoute du sel à l’eau. En effet, la plupart d’entre elles ont besoin d’un courant permanent, qui leur apporte substances nutritives et oxygène, et des marées, grâce auxquelles elles sont tantôt recouvertes d’eau tantôt exposée à l’air.</w:t>
      </w:r>
    </w:p>
    <w:p>
      <w:pPr>
        <w:pStyle w:val="Heading2"/>
        <w:rPr/>
      </w:pPr>
      <w:bookmarkStart w:id="9" w:name="__RefHeading___Toc72045485"/>
      <w:bookmarkEnd w:id="9"/>
      <w:r>
        <w:rPr/>
        <w:t>Un signe d’été</w:t>
      </w:r>
    </w:p>
    <w:p>
      <w:pPr>
        <w:pStyle w:val="Paragraphe2"/>
        <w:rPr/>
      </w:pPr>
      <w:r>
        <w:rPr/>
        <w:t xml:space="preserve">Au printemps et à l’été, cette algue brune ramifiée, </w:t>
      </w:r>
      <w:r>
        <w:rPr>
          <w:rStyle w:val="Mot"/>
        </w:rPr>
        <w:t>Bifurcaria</w:t>
      </w:r>
      <w:r>
        <w:rPr/>
        <w:t>, porte aux extrémités de son thalle des renflements tachetés qui contiennent des cellules reproductrices. Cette espèce vit dans les mares d’eau salée des étages médio-littoral et infra-littoral; elle est par conséquent toujours immergée.</w:t>
      </w:r>
    </w:p>
    <w:p>
      <w:pPr>
        <w:pStyle w:val="Heading2"/>
        <w:rPr/>
      </w:pPr>
      <w:bookmarkStart w:id="10" w:name="__RefHeading___Toc72045486"/>
      <w:bookmarkEnd w:id="10"/>
      <w:r>
        <w:rPr/>
        <w:t>Le régime de l’éponge</w:t>
      </w:r>
    </w:p>
    <w:p>
      <w:pPr>
        <w:pStyle w:val="Paragraphe2"/>
        <w:rPr/>
      </w:pPr>
      <w:r>
        <w:rPr/>
        <w:t xml:space="preserve">À proximité de cette </w:t>
      </w:r>
      <w:r>
        <w:rPr>
          <w:rStyle w:val="Mot"/>
        </w:rPr>
        <w:t>Spongomorpha</w:t>
      </w:r>
      <w:r>
        <w:rPr/>
        <w:t xml:space="preserve"> chevelue se trouve une éponge verte sombre, fixée à un rocher. C’est </w:t>
      </w:r>
      <w:r>
        <w:rPr>
          <w:rStyle w:val="Mot"/>
        </w:rPr>
        <w:t>Halichondra panicea</w:t>
      </w:r>
      <w:r>
        <w:rPr/>
        <w:t>, qui vit dans les fentes ombragées et parmi les galets de l’étage infra-littoral.  Les éponges sont des animaux primitifs qui aspirent l’eau de mer pour en extraire de l’oxygène et des particules de nourriture.</w:t>
      </w:r>
    </w:p>
    <w:p>
      <w:pPr>
        <w:pStyle w:val="Heading2"/>
        <w:rPr/>
      </w:pPr>
      <w:bookmarkStart w:id="11" w:name="__RefHeading___Toc72045487"/>
      <w:bookmarkEnd w:id="11"/>
      <w:r>
        <w:rPr/>
        <w:t>Des algues pigmentées</w:t>
      </w:r>
    </w:p>
    <w:p>
      <w:pPr>
        <w:pStyle w:val="Paragraphe2"/>
        <w:rPr/>
      </w:pPr>
      <w:r>
        <w:rPr/>
        <w:t>Il existe de nombreuses espèces d’algues calcaires. Celles-ci, rouges et à l’aspect crayeux, croissent sur les parois rocheuses bordant les mares d’eau salée et dans les sites ombragés de l’étage médio-littoral.</w:t>
      </w:r>
      <w:r>
        <w:br w:type="page"/>
      </w:r>
    </w:p>
    <w:p>
      <w:pPr>
        <w:pStyle w:val="Heading1"/>
        <w:rPr/>
      </w:pPr>
      <w:bookmarkStart w:id="12" w:name="__RefHeading___Toc72045488"/>
      <w:bookmarkEnd w:id="12"/>
      <w:r>
        <w:rPr/>
        <w:t>Conclusion</w:t>
      </w:r>
    </w:p>
    <w:p>
      <w:pPr>
        <w:pStyle w:val="Paragraphe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144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Paragraphe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"/>
      <w:b/>
      <w:bCs/>
      <w:smallCaps/>
      <w:color w:val="FF00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Mot">
    <w:name w:val="Mot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20" w:hanging="720"/>
      <w:jc w:val="both"/>
    </w:pPr>
    <w:rPr>
      <w:rFonts w:ascii="Century Gothic" w:hAnsi="Century Gothic" w:cs="Century Gothic"/>
      <w:sz w:val="20"/>
    </w:rPr>
  </w:style>
  <w:style w:type="paragraph" w:styleId="Paragraphe1">
    <w:name w:val="Paragraphe 1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Paragraphe2">
    <w:name w:val="Paragraphe 2"/>
    <w:basedOn w:val="Normal"/>
    <w:qFormat/>
    <w:pPr>
      <w:ind w:left="1440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29:00Z</dcterms:created>
  <dc:creator>Katie Miadlikowski</dc:creator>
  <dc:description/>
  <dc:language>en-US</dc:language>
  <cp:lastModifiedBy>Caroline Lavoie</cp:lastModifiedBy>
  <cp:lastPrinted>1999-08-24T11:16:00Z</cp:lastPrinted>
  <dcterms:modified xsi:type="dcterms:W3CDTF">2006-02-28T02:40:00Z</dcterms:modified>
  <cp:revision>3</cp:revision>
  <dc:subject/>
  <dc:title>Faune et flore des bords de mer</dc:title>
</cp:coreProperties>
</file>