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ddd', 'd\ MMMM', '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ercredi, 29 juillet, 2026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Tit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adame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éno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Josianne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No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Charpentier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resse_Ligne_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672, rue des Coulonges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Carignan, (Québec)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G8H 3D4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Tit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adame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us avons bien reçu votre demande de crédit et nous vous en remerc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tre demande est en traitement. Vous de devriez recevoir votre carte d'ici trois semaines. Si vous n'avez rien reçu d'ici là, veuillez communiquer avec  qui s'occupera de votre doss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otre limite de crédit est fixée à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rédit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00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$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euillez agréer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Tit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adame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,  l'expression de mes sentiments respectue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tre N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ce du cré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9:26:00Z</dcterms:created>
  <dc:creator>Christine Cardot</dc:creator>
  <dc:description/>
  <dc:language>en-US</dc:language>
  <cp:lastModifiedBy>Caroline Lavoie</cp:lastModifiedBy>
  <dcterms:modified xsi:type="dcterms:W3CDTF">2006-02-28T03:42:00Z</dcterms:modified>
  <cp:revision>3</cp:revision>
  <dc:subject/>
  <dc:title>Le </dc:title>
</cp:coreProperties>
</file>