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uillez prendre note que la fête de Noël aura lieu le 15 décembre de cette année dans la salle de réception  de la compag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plaisir de vous y rencontrer, veuillez nous confirmer votre présence le plus tôt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sources Humaines</w:t>
      </w:r>
    </w:p>
    <w:p>
      <w:pPr>
        <w:pStyle w:val="Normal"/>
        <w:rPr>
          <w:highlight w:val="green"/>
        </w:rPr>
      </w:pPr>
      <w:r>
        <w:rPr>
          <w:highlight w:val="green"/>
        </w:rPr>
        <w:t>(Insérer un champ dat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5:59:00Z</dcterms:created>
  <dc:creator>Serge Colas</dc:creator>
  <dc:description/>
  <cp:keywords/>
  <dc:language>en-US</dc:language>
  <cp:lastModifiedBy>BQFpermanent</cp:lastModifiedBy>
  <dcterms:modified xsi:type="dcterms:W3CDTF">2004-05-11T18:45:00Z</dcterms:modified>
  <cp:revision>4</cp:revision>
  <dc:subject/>
  <dc:title>« Titre »  « Prénom »  « Nom »</dc:title>
</cp:coreProperties>
</file>