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dd', 'd\ MMMM',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credi, 29 juillet,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énom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o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s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s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ill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e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odePostal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tre limite de crédit est fixée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réd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rédit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r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26:00Z</dcterms:created>
  <dc:creator>Christine Cardot</dc:creator>
  <dc:description/>
  <dc:language>en-US</dc:language>
  <cp:lastModifiedBy>Caroline Lavoie</cp:lastModifiedBy>
  <dcterms:modified xsi:type="dcterms:W3CDTF">2006-02-28T03:47:00Z</dcterms:modified>
  <cp:revision>4</cp:revision>
  <dc:subject/>
  <dc:title>Le </dc:title>
</cp:coreProperties>
</file>