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2297"/>
        <w:gridCol w:w="1924"/>
        <w:gridCol w:w="1884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RTICLE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ÉPARTEMEN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QUANTITÉ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COMPAGNIE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uble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ymax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ectricité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mino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eau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uble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ipex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oul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ectricité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mino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s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uble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ipex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pi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coratio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h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2:05:00Z</dcterms:created>
  <dc:creator>Louise Neveu</dc:creator>
  <dc:description/>
  <dc:language>en-US</dc:language>
  <cp:lastModifiedBy>Caroline Lavoie</cp:lastModifiedBy>
  <dcterms:modified xsi:type="dcterms:W3CDTF">2006-02-28T02:05:00Z</dcterms:modified>
  <cp:revision>2</cp:revision>
  <dc:subject/>
  <dc:title>ARTICLES</dc:title>
</cp:coreProperties>
</file>