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40630" cy="1260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Titr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onsieur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Pré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aurent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om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albot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resse_Ligne_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145, rue des Pins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Vil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aval, (Québec)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ode_postal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6B 2V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99.25pt;mso-wrap-distance-left:7.05pt;mso-wrap-distance-right:7.05pt;mso-wrap-distance-top:0pt;mso-wrap-distance-bottom:0pt;margin-top:144.35pt;mso-position-vertical:bottom;mso-position-vertical-relative:margin;margin-left:11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Titr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onsieur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Pré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Laurent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om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Talbot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resse_Ligne_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145, rue des Pins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Vil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Laval, (Québec)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ode_postal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6B 2V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3680" w:h="5940"/>
      <w:pgMar w:left="576" w:right="720" w:gutter="0" w:header="0" w:top="360" w:footer="0" w:bottom="70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1">
    <w:name w:val="Paragraphe 1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9:17:00Z</dcterms:created>
  <dc:creator>BQFpermanent</dc:creator>
  <dc:description/>
  <dc:language>en-US</dc:language>
  <cp:lastModifiedBy>Caroline Lavoie</cp:lastModifiedBy>
  <dcterms:modified xsi:type="dcterms:W3CDTF">2006-02-28T03:36:00Z</dcterms:modified>
  <cp:revision>2</cp:revision>
  <dc:subject/>
  <dc:title>Monsieur Laurent Talbot</dc:title>
</cp:coreProperties>
</file>