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Laurent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Talbot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  <w:t>3145, rue des Pins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  <w:t>Laval, (Québec)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  <w:t>H6B 2V6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Josiann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Charpentier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  <w:t>3672, rue des Coulonges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  <w:t>Carignan, (Québec)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  <w:t>G8H 3D4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Joseph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Vincento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  <w:t>4895, rue Lechasseur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  <w:t>Saint-Léonard, (Québec)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  <w:t>J4C 3V9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Lyn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Lamontagne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  <w:t>74, 32e Avenue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  <w:t>Saint-François, (Québec)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  <w:t>H8V 2V7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resse_Ligne_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Vill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Code_posta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1">
    <w:name w:val="Paragraphe 1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06:00Z</dcterms:created>
  <dc:creator>BQFpermanent</dc:creator>
  <dc:description/>
  <dc:language>en-US</dc:language>
  <cp:lastModifiedBy>Caroline Lavoie</cp:lastModifiedBy>
  <dcterms:modified xsi:type="dcterms:W3CDTF">2006-02-28T03:36:00Z</dcterms:modified>
  <cp:revision>2</cp:revision>
  <dc:subject/>
  <dc:title>Monsieur Laurent Talbot</dc:title>
</cp:coreProperties>
</file>