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"/>
        <w:gridCol w:w="928"/>
        <w:gridCol w:w="956"/>
        <w:gridCol w:w="2526"/>
        <w:gridCol w:w="1984"/>
        <w:gridCol w:w="2003"/>
        <w:gridCol w:w="1148"/>
        <w:gridCol w:w="750"/>
        <w:gridCol w:w="1091"/>
      </w:tblGrid>
      <w:tr>
        <w:trPr/>
        <w:tc>
          <w:tcPr>
            <w:tcW w:w="1014" w:type="dxa"/>
            <w:tcBorders/>
          </w:tcPr>
          <w:p>
            <w:pPr>
              <w:pStyle w:val="Normal"/>
              <w:rPr/>
            </w:pPr>
            <w:r>
              <w:rPr/>
              <w:t>Titre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/>
            </w:pPr>
            <w:r>
              <w:rPr/>
              <w:t>Prénom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Nom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/>
            </w:pPr>
            <w:r>
              <w:rPr/>
              <w:t>Société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Adresse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/>
            </w:pPr>
            <w:r>
              <w:rPr/>
              <w:t>Ville</w:t>
            </w:r>
          </w:p>
        </w:tc>
        <w:tc>
          <w:tcPr>
            <w:tcW w:w="1148" w:type="dxa"/>
            <w:tcBorders/>
          </w:tcPr>
          <w:p>
            <w:pPr>
              <w:pStyle w:val="Normal"/>
              <w:rPr/>
            </w:pPr>
            <w:r>
              <w:rPr/>
              <w:t>CodePostal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Crédit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/>
            </w:pPr>
            <w:r>
              <w:rPr/>
              <w:t>Téléphone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/>
            </w:pPr>
            <w:r>
              <w:rPr/>
              <w:t>Jean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Landry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/>
            </w:pPr>
            <w:r>
              <w:rPr/>
              <w:t>L’Ébèn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53, rue Anger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/>
            </w:pPr>
            <w:r>
              <w:rPr/>
              <w:t>Laval, (Québec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rPr/>
            </w:pPr>
            <w:r>
              <w:rPr/>
              <w:t>G7E 5F6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rPr/>
            </w:pPr>
            <w:r>
              <w:rPr/>
              <w:t>Madame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/>
            </w:pPr>
            <w:r>
              <w:rPr/>
              <w:t>Ginette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Pierre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/>
            </w:pPr>
            <w:r>
              <w:rPr/>
              <w:t>Au Bois Doré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99, rue Fleury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Repentigny, (Québec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HOH 0H0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1544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Madame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/>
            </w:pPr>
            <w:r>
              <w:rPr/>
              <w:t>Pierrette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Lafrance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/>
            </w:pPr>
            <w:r>
              <w:rPr/>
              <w:t>Beau chez so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2365, Rue Des Fleurs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/>
            </w:pPr>
            <w:r>
              <w:rPr/>
              <w:t>Montréal, (Québec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rPr/>
            </w:pPr>
            <w:r>
              <w:rPr/>
              <w:t>H4C 6K5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/>
            </w:pPr>
            <w:r>
              <w:rPr/>
              <w:t>Claude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Patry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/>
            </w:pPr>
            <w:r>
              <w:rPr/>
              <w:t>Le Tenon et Mortais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14, Avenue Eloi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/>
            </w:pPr>
            <w:r>
              <w:rPr/>
              <w:t>Montréal, (Québec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H2C 1R5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5000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Madame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/>
            </w:pPr>
            <w:r>
              <w:rPr/>
              <w:t>Marie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Cole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/>
            </w:pPr>
            <w:r>
              <w:rPr/>
              <w:t>Bienvenue chez Mo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67, boul. Lafond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/>
            </w:pPr>
            <w:r>
              <w:rPr/>
              <w:t>St-Hubert, (Québec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J0O 0H0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2000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Madame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/>
            </w:pPr>
            <w:r>
              <w:rPr/>
              <w:t>Louise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Pouliot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/>
            </w:pPr>
            <w:r>
              <w:rPr/>
              <w:t>L’ABC de la décoration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34, Place d’Ormes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/>
            </w:pPr>
            <w:r>
              <w:rPr/>
              <w:t>Montréal, (Québec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rPr/>
            </w:pPr>
            <w:r>
              <w:rPr/>
              <w:t>H2C 1R8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/>
            </w:pPr>
            <w:r>
              <w:rPr/>
              <w:t>Jacques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Danis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/>
            </w:pPr>
            <w:r>
              <w:rPr/>
              <w:t>Décoration Champagne Inc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12, rue Henry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/>
            </w:pPr>
            <w:r>
              <w:rPr/>
              <w:t>Montréal, (Québec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H3C 3S1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10000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rPr/>
            </w:pPr>
            <w:r>
              <w:rPr/>
              <w:t>Monsieur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/>
            </w:pPr>
            <w:r>
              <w:rPr/>
              <w:t>Bernard</w:t>
            </w:r>
          </w:p>
        </w:tc>
        <w:tc>
          <w:tcPr>
            <w:tcW w:w="956" w:type="dxa"/>
            <w:tcBorders/>
          </w:tcPr>
          <w:p>
            <w:pPr>
              <w:pStyle w:val="Normal"/>
              <w:rPr/>
            </w:pPr>
            <w:r>
              <w:rPr/>
              <w:t>Pierrot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/>
            </w:pPr>
            <w:r>
              <w:rPr/>
              <w:t>L’innovateur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12ème Rue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/>
            </w:pPr>
            <w:r>
              <w:rPr/>
              <w:t>Montréal, (Québec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rPr/>
            </w:pPr>
            <w:r>
              <w:rPr/>
              <w:t>H3P 1R6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20:56:00Z</dcterms:created>
  <dc:creator>Alain Grenier</dc:creator>
  <dc:description/>
  <dc:language>en-US</dc:language>
  <cp:lastModifiedBy>Caroline Lavoie</cp:lastModifiedBy>
  <dcterms:modified xsi:type="dcterms:W3CDTF">2006-02-28T03:15:00Z</dcterms:modified>
  <cp:revision>4</cp:revision>
  <dc:subject/>
  <dc:title>NOM	</dc:title>
</cp:coreProperties>
</file>