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65"/>
        <w:gridCol w:w="2160"/>
        <w:gridCol w:w="2160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RTICL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ÉPART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AGNIE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ymax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ino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pex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oul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ino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pex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h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before="0" w:after="60"/>
      <w:jc w:val="left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07:00Z</dcterms:created>
  <dc:creator>Louise Neveu</dc:creator>
  <dc:description/>
  <dc:language>en-US</dc:language>
  <cp:lastModifiedBy>Caroline Lavoie</cp:lastModifiedBy>
  <dcterms:modified xsi:type="dcterms:W3CDTF">2006-02-28T02:07:00Z</dcterms:modified>
  <cp:revision>2</cp:revision>
  <dc:subject/>
  <dc:title>ARTICLES</dc:title>
</cp:coreProperties>
</file>