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rdinez en famill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m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ma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t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jui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septemb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v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décembre</w:t>
            </w:r>
          </w:p>
        </w:tc>
      </w:tr>
    </w:tbl>
    <w:p>
      <w:pPr>
        <w:pStyle w:val="Normal"/>
        <w:rPr/>
      </w:pPr>
      <w:r>
        <w:rPr/>
        <w:t>La culture en pots, à l’intérieur comme à l’extérieur, permet à toute la famille de mettre la main à la pâte. Il vous en coûtera que quelques sous pour vous procurer des semences de fines herbes que vous pourrez faire pousser sur le balcon, dans le jardin ou à l’intéri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que membre de la famille cultivera sa propre spécialité qu’il pourra, au moment venu, mettre à profit dans les recettes quotidiennes. Une bonne façon de se faire complices dans la présentation des rep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êtez au rythme des sai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hangements de saisons sont de merveilleux prétextes à la fête. En donnant un petit air officiel aux jours marquant l’arrivée des saisons, vous témoignez de l’importance que vous accordez à la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sez un brunch ou un bon souper en famille que tous ensemble vous aurez planifié avec soin, en mettant en vedette les aliments de saison dont raffolent vos enf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ortalisez les bons mo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souhaitez immortaliser des vacances, un anniversaire ou simplement votre histoire familiale? Servez-vous de photos dont vous avez des exemplaires en double pour laisser libre cours à votre imagination : découpez, collez, assemblez toutes sortes d’accessoires de manière à créer une version personnelle de l’événement vé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joutez-y des souvenirs : billets de métro, de spectacle, mèches de cheveux, etc. Que tous se laissent aller au gré de leurs fantaisies pour effectuer ce collage qui scellera votre complicité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rPr/>
      </w:pPr>
      <w:r>
        <w:rPr/>
        <w:t>Note :</w:t>
        <w:tab/>
        <w:t xml:space="preserve">Ce texte est un extrait du magazine </w:t>
      </w:r>
      <w:r>
        <w:rPr>
          <w:i/>
          <w:iCs/>
        </w:rPr>
        <w:t>7 jours</w:t>
      </w:r>
      <w:r>
        <w:rPr/>
        <w:t xml:space="preserve"> qui autorise les établissements d’enseignement à utiliser les articles à des fins éducativ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20" w:hanging="72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6:03:00Z</dcterms:created>
  <dc:creator>Sophie Cataford</dc:creator>
  <dc:description/>
  <dc:language>en-US</dc:language>
  <cp:lastModifiedBy>Louise Neveu</cp:lastModifiedBy>
  <dcterms:modified xsi:type="dcterms:W3CDTF">2001-01-05T16:41:00Z</dcterms:modified>
  <cp:revision>4</cp:revision>
  <dc:subject/>
  <dc:title>Jardinez en famille</dc:title>
</cp:coreProperties>
</file>