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dd', 'd\ MMMM', '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rcredi, 29 juillet,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Laurent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Talbot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se_Lign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45, rue des Pins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Laval, (Québec)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H6B 2V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bien reçu votre demande de crédit et nous vous en remerc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demande est en traitement. Vous de devriez recevoir votre carte d'ici trois semaines. Si vous n'avez rien reçu d'ici là, veuillez communiquer avec  qui s'occupera de votre dos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tre limite de crédit est fixée à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rédi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0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nsieur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 l'expression de mes sentiments resp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r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du cré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06:00Z</dcterms:created>
  <dc:creator>Christine Cardot</dc:creator>
  <dc:description/>
  <cp:keywords/>
  <dc:language>en-US</dc:language>
  <cp:lastModifiedBy>BQFpermanent</cp:lastModifiedBy>
  <dcterms:modified xsi:type="dcterms:W3CDTF">2004-05-11T18:11:00Z</dcterms:modified>
  <cp:revision>3</cp:revision>
  <dc:subject/>
  <dc:title>Le </dc:title>
</cp:coreProperties>
</file>