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  <w:t>Monsieur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Jea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Dandurand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  <w:t>Informatique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  <w:t>Monsieur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Sébastie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Gendron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  <w:t>Perception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  <w:t>Madam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Johann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Tremblay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  <w:t>Informatique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  <w:t>Madam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  <w:t>Isabell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Turcot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  <w:t>Perception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Titre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ré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Département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1">
    <w:name w:val="Paragraphe 1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56:00Z</dcterms:created>
  <dc:creator>BQFpermanent</dc:creator>
  <dc:description/>
  <dc:language>en-US</dc:language>
  <cp:lastModifiedBy>Caroline Lavoie</cp:lastModifiedBy>
  <dcterms:modified xsi:type="dcterms:W3CDTF">2006-02-28T03:27:00Z</dcterms:modified>
  <cp:revision>4</cp:revision>
  <dc:subject/>
  <dc:title>Madame Johanne Tremblay</dc:title>
</cp:coreProperties>
</file>