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us avons bien reçu votre demande de crédit et nous vous en remerc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tre demande est en traitement. Vous de devriez recevoir votre carte d'ici trois semaines. Si vous n'avez rien reçu d'ici là, veuillez communiquer avec  qui s'occupera de votre dossi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tre limite de crédit est fixée à  $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uillez agréer, l'expression de mes sentiments respectueux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ice du créd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19:00:00Z</dcterms:created>
  <dc:creator>Christine Cardot</dc:creator>
  <dc:description/>
  <dc:language>en-US</dc:language>
  <cp:lastModifiedBy>Caroline Lavoie</cp:lastModifiedBy>
  <dcterms:modified xsi:type="dcterms:W3CDTF">2006-02-28T03:31:00Z</dcterms:modified>
  <cp:revision>3</cp:revision>
  <dc:subject/>
  <dc:title>Le </dc:title>
</cp:coreProperties>
</file>