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4"/>
        <w:gridCol w:w="1644"/>
        <w:gridCol w:w="1644"/>
        <w:gridCol w:w="1644"/>
        <w:gridCol w:w="1644"/>
        <w:gridCol w:w="1644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  <w:p>
            <w:pPr>
              <w:pStyle w:val="Normal"/>
              <w:rPr/>
            </w:pPr>
            <w:r>
              <w:rPr/>
              <w:t>Post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u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 Orm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C 1R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-876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 Henr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3C 3S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7-1249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Lafon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-Huber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O 0H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-876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ro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ème Ru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P 1R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-6789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et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, Fleur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entign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H 0H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-923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 Elo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2C 1R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-459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Ang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7E 5F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8-561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ret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fran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5, Rue Des Fleur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4C 6K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-258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i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,  Rue St-Deni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5T 4N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-5698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mbla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Rue Lafontai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5R 7U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-123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n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 Montarvi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ui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7V 3R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-029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eme Ru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evi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4T 3S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-236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1 Marquet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C 5T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-693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a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eme Avenu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mo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R 5T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-0119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a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5 Lebru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J T5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-695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o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, Rue Champla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a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6T 3D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-365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ven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5 Hamilt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8N 3R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-458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ch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Villera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D 9V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-847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anell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 Joliet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ssar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4T 6G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-8547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u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53 Notre Dame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D R7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-654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i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 Ste-Clothild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4C 5C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-125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qu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toi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 Nober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ui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H4 R6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-838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y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 Sherbrook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5T 6U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-253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s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ois-Lavoi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 45eme Ru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-Fo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5 T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-231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-jos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hem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Fleur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-lamber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3N 4Z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734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s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chqa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9 Rue Lafon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R 4T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-562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ll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chqa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Berr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4C 1M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-541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w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dm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Grosven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mou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7C 6J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 GROS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2 St-Deni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R T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-451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het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Rue Mcdonal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v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4T 3E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-451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a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sel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 De Rimousk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ssar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R 5T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-115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ni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St-Pier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bl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H 5M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 254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et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aul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8 Drol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6T 3Y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-236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ders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 Mass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mou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M 1N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-451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r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1 Rober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-Léonar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7M 3I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119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li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ivie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 12eme Avenu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-Jul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T 5T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-362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och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Rue Lav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-Jéro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4C 2F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-231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och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D'ig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chervi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9I Y8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-584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ieu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7 Demarsei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R 5T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-956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mo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0 St Firm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-Laur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C 9K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 668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 Turle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8F 9IJ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-652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chau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Arlingt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ebon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8B 3K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584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ga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itz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Tr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xbor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 834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Rose De Lim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é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Z 2K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-452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e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 Marti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8H 3M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634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et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je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 Victor Hu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onsfiel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D 5L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 98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e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 Nober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mede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6Y 7J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-695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ng Sh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Trev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ssar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4C 2P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 44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6:45:00Z</dcterms:created>
  <dc:creator>Alain Grenier</dc:creator>
  <dc:description/>
  <dc:language>en-US</dc:language>
  <cp:lastModifiedBy>Louise Neveu</cp:lastModifiedBy>
  <dcterms:modified xsi:type="dcterms:W3CDTF">2001-01-05T16:45:00Z</dcterms:modified>
  <cp:revision>2</cp:revision>
  <dc:subject/>
  <dc:title>NOM	</dc:title>
</cp:coreProperties>
</file>