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and le souffle sonne juste</w:t>
      </w:r>
    </w:p>
    <w:p>
      <w:pPr>
        <w:pStyle w:val="Normal"/>
        <w:rPr/>
      </w:pPr>
      <w:r>
        <w:rPr/>
        <w:t>Le premier son qu’un débutant tire de son saxophone fait toujours penser au cri d’une vache en détresse. Toutefois, lorsqu’ils sont maîtrisés, les instruments à vent offrent au musicien une prodigieuse richesse sonore. Les vents comptent deux familles : celles des bois et celle des cuivres. Cependant, ces désignations ne sont plus très significatives, certains instruments autrefois en bois étant aujourd’hui en métal, et vice versa. Dans tous les cas, il s’agit de tubes creux dont l’une des extrémités comporte une embouchure. En mettant celle-ci en bouche d’une certaine façon et en soufflant dans le tube, on fait vibrer la colonne d’air sur une certaine longueur, déterminée, dans le cas de la flûte, par la présence d’un trou dans la paroi. Plus la colonne d’air se divise en deux moitiés, en trois tiers, en quatre quarts, et ainsi de suite, à mesure que l’instrumentiste augmente la force de son souffle. C’est pourquoi il faut beaucoup de « coffre » pour produire de beaux aigus avec une trompette.</w:t>
      </w:r>
      <w:r>
        <w:br w:type="page"/>
      </w:r>
    </w:p>
    <w:p>
      <w:pPr>
        <w:pStyle w:val="Heading2"/>
        <w:rPr/>
      </w:pPr>
      <w:r>
        <w:rPr/>
        <w:t>Les types d’embouchures</w:t>
      </w:r>
    </w:p>
    <w:p>
      <w:pPr>
        <w:pStyle w:val="Normal"/>
        <w:rPr/>
      </w:pPr>
      <w:r>
        <w:rPr/>
        <w:t>Les embouchures qui permettent de jouer des bois et des cuivres sont très variées. La flûte à bec et la flûte traversière sont dotées d’un trou par lequel souffle le musicien, qui fait ainsi vibrer la colonne d’air située à l’intérieur de l’instrument. Les autres bois ont une embouchure munie d’une anche : quand on souffle, celle-ci se met à vibrer et transmet ses ondes à la colonne d’air. Quant aux cuivres, ils sont pourvus d’une embouchure en métal que l’instrumentiste met à la bouche; quand le musicien souffle, ses lèvres se mettent à vibrer à la façon d’une anche double.</w:t>
      </w:r>
      <w:r>
        <w:br w:type="page"/>
      </w:r>
    </w:p>
    <w:p>
      <w:pPr>
        <w:pStyle w:val="Heading2"/>
        <w:rPr/>
      </w:pPr>
      <w:r>
        <w:rPr/>
        <w:t>La colonne d’air</w:t>
      </w:r>
    </w:p>
    <w:p>
      <w:pPr>
        <w:pStyle w:val="Normal"/>
        <w:rPr/>
      </w:pPr>
      <w:r>
        <w:rPr/>
        <w:t>Le fait de souffler dans l’embouchure fait vibrer l’air contenu dans les bois ou les cuivres. Les vibrations sont maximales à l’embouchure et à l’autre bout du tube; elles s’amenuisent progressivement à mesure qu’on s’approche du centre, qui transmet les ondes sonores à l’extérieur. La longueur de la colonne d’air – distance entre deux crêtes de vibration – détermine la fréquence de la note émise. En raccourcissant la colonne, on augmente la hauteur du son. On y parvient, dans le cas des bois, en débouchant un certain nombre des trous qui sont percés dans le tube ou en utilisant un instrument plus court. Pour ce qui est des cuivres, c’est en pressant les pistons qu’on allonge la colonne d’air, et donc, qu’on rend le son plus grave. Avec les cuivres et, à un moindre degré, avec les bois, on peut produire des notes plus aiguës simplement en soufflant plus fort : en effet, sous la puissance du souffle, la colonne d’air se divise, et donc, la distance entre les crêtes de vibration diminue.</w:t>
      </w:r>
      <w:r>
        <w:br w:type="page"/>
      </w:r>
    </w:p>
    <w:p>
      <w:pPr>
        <w:pStyle w:val="Heading1"/>
        <w:rPr/>
      </w:pPr>
      <w:r>
        <w:rPr/>
        <w:t>Le bois dont on fait les flûtes</w:t>
      </w:r>
    </w:p>
    <w:p>
      <w:pPr>
        <w:pStyle w:val="Normal"/>
        <w:rPr/>
      </w:pPr>
      <w:r>
        <w:rPr/>
        <w:t xml:space="preserve">La douceur de la flûte et sa présence presque intime en font un instrument envoûtant. D’ailleurs, on lui a toujours prêté d’étranges pouvoirs, comme en témoignent </w:t>
      </w:r>
      <w:r>
        <w:rPr>
          <w:i/>
          <w:iCs/>
        </w:rPr>
        <w:t>La flûte enchantée</w:t>
      </w:r>
      <w:r>
        <w:rPr/>
        <w:t>, de Mozart et la légende du joueur de flûte de Hamelin (Hameln, en Allemagne), dont la musique, ensorcelant les enfants de la ville, a causé leur perte. Selon l’instrument qu’il utilise, le flûtiste souffle dans l’ouverture du tuyau (flûte de Pan) ou tangentiellement à un trou pratiqué dans la paroi (flûte traversière). Cela suffit à faire vibrer l’air contenu dans le cylindre. Il en résulte un son charmant, à la beauté duquel contribue le léger chuintement produit par l’air s’échappant de l’embouchure. Plus on souffle fort, plus les notes que l’on obtient sont aiguës.</w:t>
      </w:r>
    </w:p>
    <w:p>
      <w:pPr>
        <w:pStyle w:val="Heading2"/>
        <w:spacing w:before="240" w:after="60"/>
        <w:rPr/>
      </w:pPr>
      <w:r>
        <w:rPr/>
      </w:r>
    </w:p>
    <w:sectPr>
      <w:headerReference w:type="default" r:id="rId2"/>
      <w:footerReference w:type="default" r:id="rId3"/>
      <w:type w:val="nextPage"/>
      <w:pgSz w:w="12240" w:h="15840"/>
      <w:pgMar w:left="1800" w:right="180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46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3.2pt;margin-top:224.05pt;width:498.3pt;height:102.7pt;mso-wrap-style:none;v-text-anchor:middle;rotation:315;mso-position-horizontal:center;mso-position-horizontal-relative:margin;mso-position-vertical:center;mso-position-vertical-relative:margin" type="_x0000_t136">
          <v:path textpathok="t"/>
          <v:textpath on="t" fitshape="t" string="BROUILLON" trim="t" style="font-family:&quot;Times New Roman&quot;;font-size:1pt"/>
          <v:fill o:detectmouseclick="t" type="solid" color2="#3f3f3f" opacity="0.5"/>
          <v:stroke color="#3465a4" joinstyle="round" endcap="flat"/>
          <w10:wrap type="none"/>
        </v:shape>
      </w:pict>
    </w:r>
    <w:r>
      <w:rPr>
        <w:sz w:val="52"/>
      </w:rPr>
      <w:t>Les instruments de musique</w:t>
    </w:r>
  </w:p>
  <w:p>
    <w:pPr>
      <w:pStyle w:val="Normal"/>
      <w:jc w:val="center"/>
      <w:rPr>
        <w:sz w:val="52"/>
      </w:rPr>
    </w:pPr>
    <w:r>
      <w:rPr>
        <w:sz w:val="52"/>
      </w:rPr>
    </w:r>
  </w:p>
  <w:p>
    <w:pPr>
      <w:pStyle w:val="Header"/>
      <w:tabs>
        <w:tab w:val="clear" w:pos="9072"/>
        <w:tab w:val="center" w:pos="4536" w:leader="none"/>
        <w:tab w:val="right" w:pos="8460" w:leader="none"/>
      </w:tabs>
      <w:rPr>
        <w:sz w:val="52"/>
      </w:rPr>
    </w:pPr>
    <w:r>
      <w:rPr>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ascii="Century Gothic" w:hAnsi="Century Gothic" w:cs="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52:00Z</dcterms:created>
  <dc:creator>Julianne Daigle</dc:creator>
  <dc:description/>
  <cp:keywords/>
  <dc:language>en-US</dc:language>
  <cp:lastModifiedBy>BQFpermanent</cp:lastModifiedBy>
  <dcterms:modified xsi:type="dcterms:W3CDTF">2004-05-11T14:52:00Z</dcterms:modified>
  <cp:revision>2</cp:revision>
  <dc:subject/>
  <dc:title>Les instruments de musique</dc:title>
</cp:coreProperties>
</file>