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rdinez en fam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ulture en pots, à l’intérieur comme à l’extérieur, permet à toute la famille de mettre la main à la pâte. Il vous en coûtera que quelques sous pour vous procurer des semences de fines herbes que vous pourrez faire pousser sur le balcon, dans le jardin ou à l’intéri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membre de la famille cultivera sa propre spécialité qu’il pourra, au moment venu, mettre à profit dans les recettes quotidiennes. Une bonne façon de se faire complices dans la présentation des repas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2956560" cy="1360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8"/>
                              <w:gridCol w:w="2328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ntemps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ma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Été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ju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tomne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septe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ver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décemb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107.1pt;mso-wrap-distance-left:7.05pt;mso-wrap-distance-right:7.05pt;mso-wrap-distance-top:0pt;mso-wrap-distance-bottom:0pt;margin-top:5.5pt;mso-position-vertical-relative:text;margin-left:9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8"/>
                        <w:gridCol w:w="2328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ntemps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mars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té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juin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mne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septembre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ver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décemb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êtez au rythme des sai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hangements de saisons sont de merveilleux prétextes à la fête. En donnant un petit air officiel aux jours marquant l’arrivée des saisons, vous témoignez de l’importance que vous accordez à la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ez un brunch ou un bon souper en famille que tous ensemble vous aurez planifié avec soin, en mettant en vedette les aliments de saison dont raffolent vos enf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ortalisez les bons mo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souhaitez immortaliser des vacances, un anniversaire ou simplement votre histoire familiale? Servez-vous de photos dont vous avez des exemplaires en double pour laisser libre cours à votre imagination : découpez, collez, assemblez toutes sortes d’accessoires de manière à créer une version personnelle de l’événement vé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outez-y des souvenirs : billets de métro, de spectacle, mèches de cheveux, etc. Que tous se laissent aller au gré de leurs fantaisies pour effectuer ce collage qui scellera votre complicité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/>
      </w:pPr>
      <w:r>
        <w:rPr/>
        <w:t>Note :</w:t>
        <w:tab/>
        <w:t xml:space="preserve">Ce texte est un extrait du magazine </w:t>
      </w:r>
      <w:r>
        <w:rPr>
          <w:i/>
          <w:iCs/>
        </w:rPr>
        <w:t>7 jours</w:t>
      </w:r>
      <w:r>
        <w:rPr/>
        <w:t xml:space="preserve"> qui autorise les établissements d’enseignement à utiliser les articles à des fins éducativ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20" w:hanging="72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6:30:00Z</dcterms:created>
  <dc:creator>Sophie Cataford</dc:creator>
  <dc:description/>
  <cp:keywords/>
  <dc:language>en-US</dc:language>
  <cp:lastModifiedBy>BQFpermanent</cp:lastModifiedBy>
  <dcterms:modified xsi:type="dcterms:W3CDTF">2004-05-11T16:30:00Z</dcterms:modified>
  <cp:revision>2</cp:revision>
  <dc:subject/>
  <dc:title>Jardinez en famille</dc:title>
</cp:coreProperties>
</file>