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Icône menu dans la page de titre à remplacer par icône Ruban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vérifier Réveil – ampoule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exercice page 67 : le numéro de fichier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page 13 : Écran bouton Offic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9:16:00Z</dcterms:created>
  <dc:creator>Dominique Gautron</dc:creator>
  <dc:description/>
  <cp:keywords/>
  <dc:language>en-US</dc:language>
  <cp:lastModifiedBy>Dominique Gautron</cp:lastModifiedBy>
  <dcterms:modified xsi:type="dcterms:W3CDTF">2008-01-13T21:05:00Z</dcterms:modified>
  <cp:revision>4</cp:revision>
  <dc:subject/>
  <dc:title/>
</cp:coreProperties>
</file>