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SCHÉMA DE BASE DE DONNÉES</w:t>
      </w:r>
    </w:p>
    <w:p>
      <w:pPr>
        <w:pStyle w:val="Heading3"/>
        <w:rPr/>
      </w:pPr>
      <w:r>
        <w:rPr/>
        <w:t>Projet : Bibliothèqu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BLE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1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tblLivr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Cha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Typ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iv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éroaut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Liv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Paru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/Heur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B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Litterai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uteu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ériq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1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tblAute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Cha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Typ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uteu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éroAut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Auteu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omAuteu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Naissa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/heur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LATION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06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lAuteurs (IDAuteur)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lLivres (IDAuteur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REQUÊTE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06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qtAuteursLivr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mp calcul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eur</w:t>
            </w:r>
          </w:p>
          <w:p>
            <w:pPr>
              <w:pStyle w:val="Normal"/>
              <w:rPr/>
            </w:pPr>
            <w:r>
              <w:rPr/>
              <w:t>(Tri croissant)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Auteur &amp; PrenomAuteur (tblAuteur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Livre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lLivr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Parution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lLivr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BN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lLivr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Litteraire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lLiv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064"/>
      </w:tblGrid>
      <w:tr>
        <w:trPr>
          <w:trHeight w:val="2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qtListeLivr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Livre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lLivr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Parution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lLivr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Litteraire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lLivr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mp calcul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eur</w:t>
            </w:r>
          </w:p>
          <w:p>
            <w:pPr>
              <w:pStyle w:val="Normal"/>
              <w:rPr/>
            </w:pPr>
            <w:r>
              <w:rPr/>
              <w:t>(Tri croissant)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Auteur &amp; PrenomAuteur</w:t>
            </w:r>
          </w:p>
          <w:p>
            <w:pPr>
              <w:pStyle w:val="Normal"/>
              <w:rPr/>
            </w:pPr>
            <w:r>
              <w:rPr/>
              <w:t>(tblAuteurs)</w:t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FORMULAIRES</w:t>
      </w:r>
    </w:p>
    <w:p>
      <w:pPr>
        <w:pStyle w:val="Normal"/>
        <w:rPr/>
      </w:pPr>
      <w:r>
        <w:rPr/>
        <w:t xml:space="preserve">Propriétés </w:t>
      </w:r>
    </w:p>
    <w:p>
      <w:pPr>
        <w:pStyle w:val="Normal"/>
        <w:rPr/>
      </w:pPr>
      <w:r>
        <w:rPr/>
        <w:t>Légende : Livres</w:t>
      </w:r>
    </w:p>
    <w:p>
      <w:pPr>
        <w:pStyle w:val="Normal"/>
        <w:rPr/>
      </w:pPr>
      <w:r>
        <w:rPr/>
      </w:r>
    </w:p>
    <w:tbl>
      <w:tblPr>
        <w:tblW w:w="7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3"/>
      </w:tblGrid>
      <w:tr>
        <w:trPr>
          <w:trHeight w:val="2706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mLivres basé sur tblLiv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3655</wp:posOffset>
                      </wp:positionV>
                      <wp:extent cx="29718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pt;margin-top:2.65pt;width:23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9210</wp:posOffset>
                      </wp:positionV>
                      <wp:extent cx="1150620" cy="237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062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fr-C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fr-CA"/>
                                    </w:rPr>
                                    <w:t>Titre du liv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6pt;height:18.7pt;mso-wrap-distance-left:9.05pt;mso-wrap-distance-right:9.05pt;mso-wrap-distance-top:0pt;mso-wrap-distance-bottom:0pt;margin-top:2.3pt;mso-position-vertical-relative:text;margin-left:-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CA"/>
                              </w:rPr>
                              <w:t>Titre du liv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20320</wp:posOffset>
                      </wp:positionV>
                      <wp:extent cx="9144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1.6pt;width:71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26035</wp:posOffset>
                      </wp:positionV>
                      <wp:extent cx="12573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4pt;margin-top:2.05pt;width:98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5875</wp:posOffset>
                      </wp:positionV>
                      <wp:extent cx="1149350" cy="2374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fr-C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fr-CA"/>
                                    </w:rPr>
                                    <w:t xml:space="preserve">Date de parut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5pt;height:18.7pt;mso-wrap-distance-left:9.05pt;mso-wrap-distance-right:9.05pt;mso-wrap-distance-top:0pt;mso-wrap-distance-bottom:0pt;margin-top:1.25pt;mso-position-vertical-relative:text;margin-left:-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CA"/>
                              </w:rPr>
                              <w:t xml:space="preserve">Date de parut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21590</wp:posOffset>
                      </wp:positionV>
                      <wp:extent cx="464820" cy="2374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fr-C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fr-CA"/>
                                    </w:rPr>
                                    <w:t xml:space="preserve">ISBN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8.7pt;mso-wrap-distance-left:9.05pt;mso-wrap-distance-right:9.05pt;mso-wrap-distance-top:0pt;mso-wrap-distance-bottom:0pt;margin-top:1.7pt;mso-position-vertical-relative:text;margin-left:18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CA"/>
                              </w:rPr>
                              <w:t xml:space="preserve">ISBN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24130</wp:posOffset>
                      </wp:positionV>
                      <wp:extent cx="29718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9pt;margin-top:1.9pt;width:23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9685</wp:posOffset>
                      </wp:positionV>
                      <wp:extent cx="1150620" cy="2374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062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fr-C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fr-CA"/>
                                    </w:rPr>
                                    <w:t xml:space="preserve">Genre littérair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6pt;height:18.7pt;mso-wrap-distance-left:9.05pt;mso-wrap-distance-right:9.05pt;mso-wrap-distance-top:0pt;mso-wrap-distance-bottom:0pt;margin-top:1.5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CA"/>
                              </w:rPr>
                              <w:t xml:space="preserve">Genre littérair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16510</wp:posOffset>
                      </wp:positionV>
                      <wp:extent cx="29718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9pt;margin-top:1.3pt;width:23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065</wp:posOffset>
                      </wp:positionV>
                      <wp:extent cx="1150620" cy="2374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062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fr-C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fr-CA"/>
                                    </w:rPr>
                                    <w:t>Nom de l’aute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6pt;height:18.7pt;mso-wrap-distance-left:9.05pt;mso-wrap-distance-right:9.05pt;mso-wrap-distance-top:0pt;mso-wrap-distance-bottom:0pt;margin-top:0.9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CA"/>
                              </w:rPr>
                              <w:t>Nom de l’aut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riétés</w:t>
      </w:r>
    </w:p>
    <w:p>
      <w:pPr>
        <w:pStyle w:val="Normal"/>
        <w:rPr/>
      </w:pPr>
      <w:r>
        <w:rPr/>
        <w:t>Légende : Auteurs</w:t>
      </w:r>
    </w:p>
    <w:p>
      <w:pPr>
        <w:pStyle w:val="Normal"/>
        <w:rPr/>
      </w:pPr>
      <w:r>
        <w:rPr/>
      </w:r>
    </w:p>
    <w:tbl>
      <w:tblPr>
        <w:tblW w:w="7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2"/>
      </w:tblGrid>
      <w:tr>
        <w:trPr>
          <w:trHeight w:val="1998" w:hRule="atLeast"/>
        </w:trPr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259715</wp:posOffset>
                      </wp:positionV>
                      <wp:extent cx="29718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8pt;margin-top:20.45pt;width:23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67055</wp:posOffset>
                      </wp:positionV>
                      <wp:extent cx="29718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5pt;margin-top:44.65pt;width:23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909955</wp:posOffset>
                      </wp:positionV>
                      <wp:extent cx="29718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5pt;margin-top:71.65pt;width:23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frmAuteurs basé sur tblLivr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48285</wp:posOffset>
                      </wp:positionV>
                      <wp:extent cx="1150620" cy="23749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062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fr-C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fr-CA"/>
                                    </w:rPr>
                                    <w:t>Nom de l’aute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6pt;height:18.7pt;mso-wrap-distance-left:9.05pt;mso-wrap-distance-right:9.05pt;mso-wrap-distance-top:0pt;mso-wrap-distance-bottom:0pt;margin-top:19.5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CA"/>
                              </w:rPr>
                              <w:t>Nom de l’aut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62610</wp:posOffset>
                      </wp:positionV>
                      <wp:extent cx="1150620" cy="23749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062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fr-C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fr-CA"/>
                                    </w:rPr>
                                    <w:t xml:space="preserve">Prénom de l’auteur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6pt;height:18.7pt;mso-wrap-distance-left:9.05pt;mso-wrap-distance-right:9.05pt;mso-wrap-distance-top:0pt;mso-wrap-distance-bottom:0pt;margin-top:44.3pt;mso-position-vertical-relative:text;margin-left: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CA"/>
                              </w:rPr>
                              <w:t xml:space="preserve">Prénom de l’auteur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905510</wp:posOffset>
                      </wp:positionV>
                      <wp:extent cx="1150620" cy="23749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062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fr-C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fr-CA"/>
                                    </w:rPr>
                                    <w:t>Date de naissan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6pt;height:18.7pt;mso-wrap-distance-left:9.05pt;mso-wrap-distance-right:9.05pt;mso-wrap-distance-top:0pt;mso-wrap-distance-bottom:0pt;margin-top:71.3pt;mso-position-vertical-relative:text;margin-left: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CA"/>
                              </w:rPr>
                              <w:t>Date de naiss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riétés</w:t>
      </w:r>
    </w:p>
    <w:p>
      <w:pPr>
        <w:pStyle w:val="Normal"/>
        <w:rPr/>
      </w:pPr>
      <w:r>
        <w:rPr/>
        <w:t>Légende : Auteurs-livres</w:t>
      </w:r>
    </w:p>
    <w:p>
      <w:pPr>
        <w:pStyle w:val="Normal"/>
        <w:rPr/>
      </w:pPr>
      <w:r>
        <w:rPr/>
      </w:r>
    </w:p>
    <w:tbl>
      <w:tblPr>
        <w:tblW w:w="7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9"/>
      </w:tblGrid>
      <w:tr>
        <w:trPr>
          <w:trHeight w:val="3836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mAuteurLivres  basé sur tblAuteurs/tblLivr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9530</wp:posOffset>
                      </wp:positionH>
                      <wp:positionV relativeFrom="paragraph">
                        <wp:posOffset>84455</wp:posOffset>
                      </wp:positionV>
                      <wp:extent cx="29718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9pt;margin-top:6.65pt;width:23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735330</wp:posOffset>
                      </wp:positionV>
                      <wp:extent cx="29718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5pt;margin-top:57.9pt;width:23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73025</wp:posOffset>
                      </wp:positionV>
                      <wp:extent cx="1150620" cy="23749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062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fr-C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fr-CA"/>
                                    </w:rPr>
                                    <w:t>Nom de l’aute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6pt;height:18.7pt;mso-wrap-distance-left:9.05pt;mso-wrap-distance-right:9.05pt;mso-wrap-distance-top:0pt;mso-wrap-distance-bottom:0pt;margin-top:5.75pt;mso-position-vertical-relative:text;margin-left: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CA"/>
                              </w:rPr>
                              <w:t>Nom de l’aut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387350</wp:posOffset>
                      </wp:positionV>
                      <wp:extent cx="1150620" cy="23749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062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fr-C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fr-CA"/>
                                    </w:rPr>
                                    <w:t xml:space="preserve">Prénom de l’auteur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6pt;height:18.7pt;mso-wrap-distance-left:9.05pt;mso-wrap-distance-right:9.05pt;mso-wrap-distance-top:0pt;mso-wrap-distance-bottom:0pt;margin-top:30.5pt;mso-position-vertical-relative:text;margin-left: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CA"/>
                              </w:rPr>
                              <w:t xml:space="preserve">Prénom de l’auteur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731520</wp:posOffset>
                      </wp:positionV>
                      <wp:extent cx="1150620" cy="23749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062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fr-C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fr-CA"/>
                                    </w:rPr>
                                    <w:t>Date de naissan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6pt;height:18.7pt;mso-wrap-distance-left:9.05pt;mso-wrap-distance-right:9.05pt;mso-wrap-distance-top:0pt;mso-wrap-distance-bottom:0pt;margin-top:57.6pt;mso-position-vertical-relative:text;margin-left: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CA"/>
                              </w:rPr>
                              <w:t>Date de naiss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50800</wp:posOffset>
                      </wp:positionV>
                      <wp:extent cx="2971800" cy="2286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25pt;margin-top:4pt;width:233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5"/>
              <w:gridCol w:w="1385"/>
              <w:gridCol w:w="1385"/>
              <w:gridCol w:w="1385"/>
              <w:gridCol w:w="1386"/>
            </w:tblGrid>
            <w:tr>
              <w:trPr>
                <w:trHeight w:val="210" w:hRule="atLeast"/>
              </w:trPr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DLivre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re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ate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SBN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enre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r>
        <w:br w:type="page"/>
      </w:r>
    </w:p>
    <w:p>
      <w:pPr>
        <w:pStyle w:val="Heading3"/>
        <w:rPr/>
      </w:pPr>
      <w:r>
        <w:rPr/>
        <w:t>ÉTATS</w:t>
      </w:r>
    </w:p>
    <w:p>
      <w:pPr>
        <w:pStyle w:val="Normal"/>
        <w:rPr/>
      </w:pPr>
      <w:r>
        <w:rPr/>
        <w:t>Basé sur rqtAuteursLivres</w:t>
      </w:r>
    </w:p>
    <w:p>
      <w:pPr>
        <w:pStyle w:val="Normal"/>
        <w:rPr/>
      </w:pPr>
      <w:r>
        <w:rPr/>
        <w:t>Propriétés</w:t>
      </w:r>
    </w:p>
    <w:p>
      <w:pPr>
        <w:pStyle w:val="Normal"/>
        <w:rPr/>
      </w:pPr>
      <w:r>
        <w:rPr/>
        <w:t>Nom : rptListeAuteurs</w:t>
      </w:r>
    </w:p>
    <w:p>
      <w:pPr>
        <w:pStyle w:val="Normal"/>
        <w:rPr/>
      </w:pPr>
      <w:r>
        <w:rPr/>
        <w:t>Légende : Liste des auteurs</w:t>
      </w:r>
    </w:p>
    <w:p>
      <w:pPr>
        <w:pStyle w:val="Normal"/>
        <w:rPr/>
      </w:pPr>
      <w:r>
        <w:rPr/>
      </w:r>
    </w:p>
    <w:tbl>
      <w:tblPr>
        <w:tblW w:w="7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eurs (regroupement)</w:t>
            </w:r>
          </w:p>
          <w:p>
            <w:pPr>
              <w:pStyle w:val="Normal"/>
              <w:rPr/>
            </w:pPr>
            <w:r>
              <w:rPr/>
              <w:t>Tri croissa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Littéraire (regroupement)</w:t>
            </w:r>
          </w:p>
          <w:p>
            <w:pPr>
              <w:pStyle w:val="Normal"/>
              <w:rPr/>
            </w:pPr>
            <w:r>
              <w:rPr/>
              <w:t>Tri croissa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Livre</w:t>
            </w:r>
          </w:p>
          <w:p>
            <w:pPr>
              <w:pStyle w:val="Normal"/>
              <w:rPr/>
            </w:pPr>
            <w:r>
              <w:rPr/>
              <w:t>Tri croiss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Paru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é sur rqtListeLivres</w:t>
      </w:r>
    </w:p>
    <w:p>
      <w:pPr>
        <w:pStyle w:val="Normal"/>
        <w:rPr/>
      </w:pPr>
      <w:r>
        <w:rPr/>
        <w:t>Propriétés</w:t>
      </w:r>
    </w:p>
    <w:p>
      <w:pPr>
        <w:pStyle w:val="Normal"/>
        <w:rPr/>
      </w:pPr>
      <w:r>
        <w:rPr/>
        <w:t>Nom : rptListeLivres</w:t>
      </w:r>
    </w:p>
    <w:p>
      <w:pPr>
        <w:pStyle w:val="Normal"/>
        <w:rPr/>
      </w:pPr>
      <w:r>
        <w:rPr/>
        <w:t>Légende : Liste des livres</w:t>
      </w:r>
    </w:p>
    <w:p>
      <w:pPr>
        <w:pStyle w:val="Normal"/>
        <w:rPr/>
      </w:pPr>
      <w:r>
        <w:rPr/>
      </w:r>
    </w:p>
    <w:tbl>
      <w:tblPr>
        <w:tblW w:w="7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431"/>
        <w:gridCol w:w="1483"/>
        <w:gridCol w:w="2946"/>
      </w:tblGrid>
      <w:tr>
        <w:trPr>
          <w:trHeight w:val="30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Litteraire</w:t>
            </w:r>
          </w:p>
          <w:p>
            <w:pPr>
              <w:pStyle w:val="Normal"/>
              <w:rPr/>
            </w:pPr>
            <w:r>
              <w:rPr/>
              <w:t>(regroupement)</w:t>
            </w:r>
          </w:p>
          <w:p>
            <w:pPr>
              <w:pStyle w:val="Normal"/>
              <w:rPr/>
            </w:pPr>
            <w:r>
              <w:rPr/>
              <w:t>Tri croissan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Livre</w:t>
            </w:r>
          </w:p>
          <w:p>
            <w:pPr>
              <w:pStyle w:val="Normal"/>
              <w:rPr/>
            </w:pPr>
            <w:r>
              <w:rPr/>
              <w:t>Tri croissan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Paruti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eur</w:t>
            </w:r>
          </w:p>
        </w:tc>
      </w:tr>
      <w:tr>
        <w:trPr>
          <w:trHeight w:val="31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 : nombre de livr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82930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58.95pt,-2pt" stroked="t" o:allowincell="f" style="position:absolute">
              <v:stroke color="maroon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CA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800000"/>
        <w:left w:val="single" w:sz="12" w:space="4" w:color="800000"/>
        <w:bottom w:val="single" w:sz="12" w:space="1" w:color="800000"/>
        <w:right w:val="single" w:sz="12" w:space="4" w:color="800000"/>
      </w:pBdr>
      <w:rPr>
        <w:lang w:val="fr-CA"/>
      </w:rPr>
    </w:pPr>
    <w:r>
      <w:rPr>
        <w:lang w:val="fr-CA"/>
      </w:rPr>
      <w:t>Versalys Formation</w:t>
      <w:tab/>
      <w:tab/>
      <w:t>Schéma de base de données Bibliothèqu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2:51:00Z</dcterms:created>
  <dc:creator>Dominique Gautron</dc:creator>
  <dc:description/>
  <cp:keywords/>
  <dc:language>en-US</dc:language>
  <cp:lastModifiedBy>Dominique Gautron</cp:lastModifiedBy>
  <dcterms:modified xsi:type="dcterms:W3CDTF">2008-01-11T19:05:00Z</dcterms:modified>
  <cp:revision>3</cp:revision>
  <dc:subject/>
  <dc:title>tblLivres</dc:title>
</cp:coreProperties>
</file>